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1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Ras-t ] [\z Ras-�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ha 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v�hin� �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ppasatthacara�a� sara�a� jan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dimoli ma�i ra�si sam�vah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kerubh�ga mudukomala c�ru 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mi cakka varalakkha�a m�dadhinan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'satth�'ti sadevake loke s�sakassa anus�sakassa bhagavato. 'Pasattha'nti devamanussehi pasa�sita�. 'Cara�a'nti p�dayayayugala�. 'Sara�a'nti sara�abhuta�. 'Jan�na'ntikilesajananatthena jan�na�, sakala sampattiy� br�hitoti brahm�, brahm� �di yesante brahm�dayo, tesa� moli (maku�o) brahm�dimoli, brahm�dimolasu ci�hito ma�i brahm�dimolima�i, brahm�dimolima�na� ra�si brahm�dimolima�ira�si, brahm�dimolima�ira�siyo sam�vahat�ti brahm�dimolima�ira�sisam�vaha�. 'Pa�keruha'nti paduma� tassa padumassa. 'C�ruva��a'nti at�va mudu bhuta� komala pattac�rava��a�. 'Cakkavaralakkha�am�dadh�na'nti ekekasmi� p�datala majjhe sahass�ra sanemika san�bhikasabb�k�raparipu��a varacakkalakkha�asannihita� ta� eva� bhuta� satthucara�a� vandam�'ti sambandho. Tadanantara� dhammaratanapa�ma� dassento 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dha� jinena c�rak�la matand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bh�vato samadhigacchati khemamag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apparukkha rucid�na ma�iva b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hammamaggamasama� pa�am�mi niccanti.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'siddha'nti ettha siddhasaddo tividhattho niccanipphantapasiddhavasena, siddham�k�sa� siddhamamata� siddho kocisappurisocc�disuviya; idhapana nipphannattho, sijjhat�ti siddho nipphajjat�ti attho. 'Jinet�'ti sabba���n�. 'Atanditet�'ti atand�bhutena. 'Ya�'ti ya�dhamma�. 'Bh�vako'ti sambh�vako puggalo khemamagga� samadhigacchat�tiyojan�. 'Ya�kapparukkharucid�na ma�iva bh�t�'ti yo dhammo kapparukkho iva tath�rucid�nasmatthama�i ivaca bh�ti virocati. 'Ta� dhammamagga'nti ta� agga� dhamma�. 'Asama'nti kenaci asadisa� nicca� pa�am�ma'ti yojan�. Id�ni sa�gharatana pa�ma� dass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ndriya� sugata s�nuvara� vi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akkhi�eyyamatada� suvi pu��akhe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esita� sara�amujjhita sabba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mi sa�ghamanagha� siras� mahagg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'santindriya'nti santa� smita� cakkh�dipa�cindriyametass�ti sant�ndriyo ta�. 'Sugatas�nuvara'nti sugatassa varaputtabhuta�, ettha hi s�nusaddoputta par�y�yo "gata� munindorasas�nuta�nuta�" viyaca sugatassa s�nuno'ti �disu viyaca. 'Dakkhi�eyyamatada'nti dakkhi�eyayya� amatadant� chedo, dakkhi�eyyanti varadakkhi�eyya� ten�ha �hu�eyyop�hu�eyyo dakkhi�eyyo �jali kara�iyyo'ti, sucinti vattabbe chand�nurakkha�attha� anun�sikalopo. 'T��s�ne'nti t��a� lena� par�ya�a� es�na�gaves�na� satt�na�. 'Sara�a'nti sara�abhuta�. 'Jjhitasabbadukkha'nti sabba� aap�yadukkha� va��adukkho ta� sa�gha�. 'Anagha'nti aghassa dukkhassa abh�v�anagha�. 'Mahaggha'nti mahaggha ma�isadisa�. Tadanantara� n��attika� pubbapa�caka� dass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� g�th�ya� 'ya�bh�vako' ya�kapparukkha icc�disu 'yobh�vito' yokapparukkha, icc�divasena katthaci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ttamettha ratanattaya thoma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na tena durita� sakala� panuj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�maha� sumadhura� rasav�ni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ho sunantu sujan�hi mud�vha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upapann�ni vatthuti arah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su� d�pabh�s�ya �hapesu� ta� pur�t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ta�gutta va�kaparive�a v�s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p�loti n�mena sil��c�ragu�k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�ya parivattesi paj�ta� p�li bh�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utt�didosehi tam�si sabbam�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kula� kariss�mi ta� su�tha 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r�g� pure vo'cu� yasm� tasm� hi bh�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� dara� ya� hi s�dhu s�dh�hi sabb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'ya� yojan�, ettha etissa� mah�ratanattayathomanena ya� pu��a� patta� 'tena pu��ena' tena pu���bhisandena sakala� nikhila� 'durita� panujja' manasi ujjh�na samatthattena duritantiladdhavoh�ra� antar�ya� d�r�bh�ta� katv� ta� sumadhura� dhammamadhura� aattha madhuravanta�rasav�hinippakara�a� vakk�mi bho bho tumhe rasav�hini� su�antu, rasav�his�'suj�n�bhimud�vah�, sappuris�na� abhimuda� p�tip�mojja��vah�, dhammarasa� attharasa� �vahati etth�'ti rasav�hin�, dhammaraso'ti p�li dhammaraso, ttharaso n�ma tassa��ha kath�raso, kusal� v� dhamm� dhammaraso tesa� vip�ko attharaso ubhopetesabbaras�na� pavar� uttam�, ten�ha bhagav�, "sabba� rasa�dhamma raso jin�t�"ti �d�, tadubhaya� rasa�vahati ettha etiss�'ti rasav�hin� n�ma-tadanantara g�th�su. Tatthecc�disutattha tattha �h�ne uppann�ni vatthuni pure araha� d�pabh�s�ya abh�sunti sambandho. �hapesunti pa��hapesu� ni��hapesu�, tantivatthu�, mah�vih�re vutta� ta� guttantip��ho, ta� vatthu� gutta� gopita� rakkhitanti attho. 'Va�kapaparive�av�siko'tievann�make parive�e v�sido. 'S�l�c�ragu�karo'ti s�l�c�r�d�na� gu�na� �karo pabhava��h�nabhuto. 'Parivattes�'tip�libh�sato parivattesipaj�na�, bhikkhujan�na� hitatth�yati ajjh�h�ro. 'P�libh�sato'ti magadha bh�s�ya. 'Punarutt�didosehi'ti aby�pit� tiby�pita punarutt�di dosehi ta� sabba� pubbe kata� �kula� hutv� �hita� aha� tehi dosehi. An�kula� kariss�m�'ti yojan�. 'Sam�hi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itacint� ekaggacitt�, 'vitar�g�'ti arahanto. 'Etam�dara�ya�hi s�dhus�dh�hi sabbad�'ti nicca� eta� rasav�hinippakara�a� s�dhuka� s�dh�hi sappurisehisabbad� �dara�y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tattha tatth�papann�na� vatthuna� �dito pa��h�ya uppatti� dassento tattha tesanti �dim�ha. 'Tatth�'ti tassa� vuccam�narasav�hiniya�. 'Tesa� vatth�na'ntitesa� tesa� vatth�nidvidh� bhavant�'ti jambud�pe s�halad�pev�ti dvidh�bhavanti. 'Tatth�'ti t�su dv�su uppatt�su. 'Jambud�pe t�´s�'tijambud�pe tesa� tesa� katakamm�na� vasena t� t� vatthuppatt� ca tuvaggasa�gah�t� catt�´savatthuppattiyo honti. 'Sihalad�petesa��hi'ti s�halad�pai tesa� tesa� katakamm�na� vasena t� t� vatthuppattiyo sabbattha sagah�t� tesa��hi vatthuppattiyo hont�, ubhaya� sampi�etv� danavaggettha sa�gah� satavatthuhi ma�it� rasav�hin� n�mes� satavatthut�pi vuccat�'ti; tattha jambud�puppattivatth�ni t�va kathiyante. 'Jambud�po'ti vettha pana sinerupabbata r�jassadakkhi�adis�bh�ge dasasahassayojanavitth�rosabbabuddh�na� ceva cakkavatt�na� ca nivutthagabbhabh�to nicca� ekasatar�jani v�sabhuto bodhirukkharatanapalla�kenupasobhati eso jambud�po n�ma, tasmi�jambud�pe tattha tattha ga�ana� katv� ida� n�ma phala� paccanubhot�'ti ayamuppatti jambud�puppatt�'ti veditabb�, tass� ca vatthubhut�ni pure v�tar�gehi �hapit�ni geyyabhut�ni aakkhar�valipatima�it�ni vacan�n� jambud�puppattivatthuni n�ma, tatr�pi catt�´vatthuni, vaggesu dhammaso�akavagg�di. Vatthusu dhammaso�akavatthu�di, tasmi� �dibhute dhammaso�akavatthumhiya� yojan� veditabb�. 'D�n�dayo'ti �disaddena s�labh�van�pattid�n�numodan�veyy�vacc�pa c�ya nadesan�sava�adi��hujju kamm�niceva sa�ga�h�ti. 'Masakkas�re viy�'ti masakkas�ra� n�ma indanagara� tasmi� viya. 'R�jattamiddhe'ti ettha iddheti r�jiddhiy� iddhesamiddhe mak�ro padasandhikaro r�jiddh�siddhetipi p��ho. 'Puramuttamamh�' tipure uttamamh�t� chedo ek�rassa ak�ra�katv� niggah�t�ga ma�capuramuttamamh�ti vutta�. 'H�r�'ti manoh�r�. 'Nayanussavet�'tinayanassa ussavabhutena chanabhutena, sesesupi esevanayo. 'Sivam�dadh�na'nti nibb��avaha�. 'Dh�mapat�'nt� meghapatin�, vin�sadday�ge nisskaike upayogavacana�, vin�m�tuja� m�tujena v�cc�disu viya. 'Nis�n�tha'nti candena. 'D��h�'ti d��h�hi. 'Kallolam�l�ya'nti kallolam�l� aya� 'vin�vela'nti mariy�d�ya t�re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vin�, 'suma�ito'ti su��huma�itapas�dhito. 'Kapa�o'ti kucelo dunni vatthavasano,kupa�oti v� p��ho, jinnapa�avasano'ti attho. 'Tisampada'nti manussasagganibb��asa�kh�ta� tisampada�. 'R�jatta'nti r�jabhava�. 'Lolat�'ti so�akabh�vo. 'Suh�ma'nti su��hubhay�naka�. 'A�janak�ava��a'nt� a�janapabbatasikharava��a�. 'Dittaggisa�k�savis�lanetta'nti pajjalitaggisadisa vis�lanettadvayavanta�. 'Cipi�aggan�ya'nti cipi��viya kh��an�sagga�. 'Gajjitah�maghosa'nti meghagajjitasadisahesmaghosa�. 'Karoruha'ntinakha�. 'Vis�ladhot�takhaggahattha'nti vis�lenadhotena �yatena khaggenayuttahatthena samant�gata�. 'Gadayudheta�kitama��ab�hu'nti gad�yudhenalakkhitavik�rab�hu�.'Da��ho��hah�ma'nti bhsmaia da��h�dhara�. 'Saval�lal��a'nti valisahitanal��a�. 'Vanantarasmi'nti pabbantare. 'Karomi ki� dehamima� �hapetv�'ti aaha� ima� mama deha� �hapetv� ki� karoma a��a� dhanadha��a� natthi ida�deha��hapetv� ki� dass�mi mama dehameva dass�m�'ti adhipp�yo. 'Karomaha'nti karomiaha�. 'Accan�ya'nti pariccajan�ya�. 'Pabhav�m�'ti pahomi. 'Dubbandhiy�'ti g�va� dubbandhitv� mat�ya. 'Duggavis�danto'ti anariyena visakh�danne-avas�nag�th�ya�, amho santo amitasiri� v�pi j�vita� v�pi na sukha�napekkh� tamariyapasattha� dhamma� eva �caranti, iha loke tumh�dis�na� tanutaravibh�v�na� appam�y�na� ko kusalapam�doatthin�'ti attho. Aya� g�th� m�li�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mayayayut�ya� m�lin� bhogis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�ak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e 'p�tiv�ca'nti attamanaja� v�ca�. 'Ud�hari'ti pacc�d�bh�si. 'Pat�pav�'ti kiles�rayo tapanas�lo. 'Vas�'ti pa�cavas�hivas� bhuto. 'P�dapa'nti pupphitalat�y�li�git�h�s�kh�hi saha �modakara�. 'Chappad�l�nisevita'nti chappadehi ruditag�tehi sa�c�rita� sampatt�linisevitantipi p��ho soyevattho. 'Jal�saya'nti sara�. '�s�ras�radh�r�h� nijjhar�satasa�kula'nti ghanaghanadh�r�hi sampu��anijjharasatehi�kula�. 'Sikat�tala'ntiselamayatala�. 'Nicchara'nti migava��h�na�. 'Sab��o'ti ka�asahito. 'Sasar�sato'ti ka�asarasahito. 'S�le'ti vis�le. 'Udite kul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e ��tekule. 'Karamukkhipp�'tikarappadh�na� katv�. 'Mama h�ra'nti mama vacana�-avas�na g�th�ya�. 'Tanutarak�la'nti ittarak�la�. 'Kus�ta'nti �lasiya�. 'Dullabhass�'ti dullabhassa bhagavato; aya� g�th� m�li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mayayayut�ya� m�lin� bhogis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�uddak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aye 'mah�nid�gho'ti vah�u�haparil�bho. V�pi n�ma saya j�tassaro, pokkhara�i n�ma katasaro, girikandaro n�ma girigabbharo, nijjharo n�ma pabbatapap�to. 'P�tip�dape'ti p�tibh�vena susir�bhute ekasmi� mah�rukkhe. 'Narak����e'ti jinnapap�t�v��e. 'Viveka� laddh�v�'ti viveka� ekek�rahabh�va� labhitv�va. 'Atta� vijahant�'ti sampattattabh�va� jahanti taru�am�navak�di bh�va� p�pu�anti. G�th�su yath� nimb� maidhurodakasi�can� sa�va��hito madhura� na y�tevabh�yyo somatt�ya kas�yameva pariva��heti. 'Khal�'ti ekantena, attan� kato aggi s�tala� nadadeathakhe u�hameva. 'N�mitto labhate sukha'nti amitto ki�ci sukha� nalabhate. 'Udakappasaten�'ti pasatamattena udakena. 'Paharitv�'ti paridhovitv�. 'Navakammen�'ti attano navakammakara�ena. 'Evamp�diso'ti evampi �disoti chedo. 'Nar�dhamo'ti nih�namanusso, akasm� icc�disu panadeva yesa� tumhe mama upak�ra� akatth�ti na kuppanti nimittato pasidanti as�dh�na� avij�nant�na� b�l�na� eta� s�la� es� pakati hoti-avas�nag�th�ya�. 'Bho'iti vutt�k�rena, sukhamh� v� �gato v� dhanamh�v� pat�t� cut�pi mitt� sakh�na� paramatarapati��h� yasm� honti virahitasakh�na� yasm�vuddhi natthi tasm� tumhe mittavanto hutv� mahanta� kusaladhamma�c�n�th�ti; aya� g�th� m�li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mayayayut�ya m�lin�bhogis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� jan�na� vatthu� tat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'kevala� vittavin�s�ya bhavat�'ti kevalameva patikulavantiy� vin�s�ya bhavat�. 'Nidahitu'nti nidhetu�. 'Catuddis�y�tajinatraj�ta'nti catuhi dis�hi gat�na� bhikkh�na�. '�p�nabh�ta'nti mah�maggapasse �hapita udap�nasadisa�gata�. 'Devaddumov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rukkho viya. 'Pupphupah�r�divit�nala�kat�'ti pupphahatthak�din� ceva seta�celavit�nena ca ala�kat�. 'Pad�papa��attasubh�san�val�'ti pad�pa iti vibhattikaniddeso padipenetyattho, pa��attasubh�san�val� d�nas�l�tiyojan�. 'Sukh�san�s�navas�hila�kat�'t� subasamphasse mudupaccatthara�e�sane �s�navas�hi �sanapant�hi ala�kat�, d�nas�l�tissa visesana�. 'Tass�si'ti tass� �si. 'Tasmi'ntitasmi� nagare. 'Suvipu��acitt�'ti sucisusa��atavitt�. 'Buddhenin�m�'ti evann�mik� up�sik�. 'Gu�agg�'ti s�l�digu�enaagg�. 'Pubbant�'tipubbadisato. 'Aparanta'nti pacchimadisa�. 'So��am�l�h�'ti suva��am�l�hi. 'P��al�puttanagaropavane'ti p��al�puttanagarassa upavanedakkhi�apacchimadis�bh�getiattho. 'Najahant�'ti na papajahanti ayameva v� p��ho-avas�nag�th�ya�. 'Katv�'ti vattabbe chand�nurakkha�attha� katvasagga� vajant�'ti vutta�. 'Kathamupekkh�'ti katha� upekkh�. 'D�nam�n�dikamme'ti d�nas�labh�van�p�j�dikamme; aya� g�th� m�li�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mayayayut�ya� m�lin� bhogis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eniy�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'ratanattayamant�nubh�vap�sena baddho'ti namo buddhass�ti vacanasa�kh�taratanattayamant�nubh�vap�sena baddhosmi, g�th�su tassa icc�dig�th�yampana dullabha� sabbasampattid�yaka� buddhavacana� yassa mukhe sad� vattati ta� tassa mukha� mukha� n�ma. 'Ma�ik�mado'ti k�madado ma�. 'Eva� vidhorago'ti eva� vidhovisaurago. 'Mahaggha� bahala'nti anagha� iti avh�tabba�-avas�na g�th�yaya�. Aaviditasatto 'dhanavisesa�' suva��apupphattaya sa�kh�ta� dhanavisesa�. 'Yass�'ti yassa samm�sambuddhassa. 'N�mappak�s�'ti nayo'ti vidito jananik�yoti parivattetabbo. 'Nalapat�'ti vattu� nalabhati. 'Jinan�ma�'tibuddho bhagav�ty�dika� jinassa n�ma� aaya� g�th� m�li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mayayayut�ya� m�lin� bhogis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u�hikass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 'je��haka'nti je��haputta�. 'Nicchanto'ti na icchanto. 'Pu�ar�k�disambhava'nti ettha pu�ar�kasaddovyagghasaddapariy�yo vutta�hibhidh�nappadipik�ya�, "byagghotu pu�ar�koth�"ti * 'yam�tapaggi v�t�di udak�sani sambhava'nti 1 cettha �tapo ca aggicav�toca icc�d�hi ca udaka asanip�tehi ca sambhava�upaddavaj�tanti attho. �tapoti suriy�tapo agg�tidavad�h�d�, v�toti sar�raj�dibhedo, udakanti mahogho, asan�ti gaggar�dinavavidh�saniyo. 'Pajjar�d�hi'ti pah�rena jar� pajjar� pah�rajar�g�, te �daiyo yesante pajjar�dayo tehani. 'Visamotuhi sambhava'nti v�samehi utuhi sambhava�. 'Antaken�'ti m�rasattun�. 'Ta� vupasametu'nti ta� lobha� upasama�k�tu�. 'P�ralokik�'ti paralokatth�. 'K�matdhatt�'ti k�menaandhatt�. 'Sarant�na'nt� sarant�na� sappuris�na�. 'Sodari'nti bhagini�. 'Vibh�vent�'ti bh�van�vasena cintenti, icchitad�yino dev�timin� sambandh�yati 2-avas�na g�th�ya�, 'kha�amapi manaseva� devadeva�sarant�'ti �disa�api gu�avanta� devadeva� manuss� kha�a� api manas�sarant� paramatarapati��ha� p�pu�ant�'ti tumhe mantv� bhagavatigu�ar�si� j�nam�n� jan� sabbad�sara�as�la� bhajath�ti; aya� g�th� m�li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mayayayut�ya� m�lin� bhogis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ttherassa vatthu� ch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'ra�e pat�'ti sag�mepati par�jiti v�. 'Sokagg�'ti sokap�vako,sokaggin� paditt�ha�sokesoka� katha� khipe kon�mabudho jalantaggimhi pal�la� pakkhipeyya netyattho. 'Ta� tapatthaye'ti ta� abhiseka� napatthay�mi, r�ja khatha eka�sena nipp�p�na� puggal�na�p�vake p�tana� p�poyevahoti tassa ca kammassa phala� p�pa� paccatte di��hadhamme paratthe sampar�ye ca hoti. 'Rogen�turaitthisu'ti rogena �turesu m�tu g�mesu. 'Na vadh�r�h�'ti vadhassa arah� nahoti. 'Sodar�'ti saha ekam�tuy� udare j�t� bh�taro. 'Hitv�na sara�attaya'nti 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ha pana d�pis�habyaggh�na�atthit�ya mahiso pi gahetabbo tena vutta� nigha�ukesu 'pu�ar�kotukamma�o mahiso dubbisopatho'ti-ayampi p��ho katthac�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Suv�n�tapaggiv�ta udak�sani sambhava'nti pi p��ho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ttha'sambandh�yat�'ti pa�ho ev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ayama��atra. 'Paccakkha'nti paccatta� yeva-avas�nag�th�ya�, 'so' ti s� vess�mitt�. 'Jalitadahanamajjhe'ti pajjalitaggino majjhe. 'Ante'ti pacchimabhave. 'Nibbutic�p�'ti nibb��a�ca. 'Katha� na labhathe' ti kasm�na labhatha labhethev�ti attho, aya� g�th� m�lin�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mayayayut�ya� m�lin� bhogis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�mitt�ya vatthu� sa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'tu��ak�ro'ti n�n�citra sippak�ro. 'Ekass�p�,ti ekass�pi bhikkhuno. 'R�jam�se'ti mugg�ni. 'Yatissare'ti bhagavati. 'K�mabhog�naha,nti k�mabhog�na� aha� nissakke ceta� s�m�vacana�. 'Catuhi ca iddh�hi' ticetiya��h�nake vuttappak�rehi iddh�hi. 'Sa��hisatasahass�dhik� tisso ca vassako�iyo'ti manussa ga�an�yeva, dibbaga�an�ya pana vassasahassamattameva. 'Varamatrasukhantyatr�'ti varamiti sukhanti atr�k�r�. 'Na s�ta� vindate'ti s� ta� i��ha� kanta� sukha� navindate. 'Sabbatth�met�'ti sabbath�mavantena ���abalena. 'Y�vat�'ti yattake padese. 'Pa�havinissit�'ti pa�havi� niss�ya vasant�. 'Ta�hakkhayarato'ti nibb�n�bhirato-avas�nag�th�ya�, iti vuttappak�rena bodhiy� gati niyatassa mandh�tussa sakavasamupanetv� dukkh�ni deti m�dis�na� aniyayatagatik�na� k� kath� bhavat�ti mantv� bho tivatthu� bhajath�ti. Aya� g�th� m�lin�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mayayut�ya� m�lin� bhogis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ndh�tu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e 'ambap�ta'nti d�ti vinaye vutt�neva. 'Imasmi� ko�ambe'ti imasmi� kumbhe. 'Sandi��hika'nt� imasmi�yeva attabh�ve vip�ka� dad�t�ti sandi��hikanti vutta�. 'Ak�lika'nt� k�lantara� vin� vika� deti. 'Muddikaray�'ti muddikap�nak�ra�. 'Sudhant�v�'ti su��hurasa�-avas�nag�th�ya�, vipula� na appamattaka� jinas�sane s�ra� eva� j�tam�no jano thokamattassamuddikap��assad�nahetun� vipulabhoga� labhati bho tumhe t�su vatth�su viditagu�aga� hutv�khalu s�lavantesu d�nahetun� tisampattivisesa� labhath�ti. Ya� g�th� m�lan�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mayayayut�ya� m�lin� bhogis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vammav��ijass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e 'devaputtanagare'ti evant�make nagare. 'A��ha�han��imanta'nti a��ha a��ha n��imatta� vicch�vacanameta�. 'Bhattukkhali' ntisupakkabhattassa pu��a�ukkhali�. 'Ekanacute'ti ito bhaddakappato ekanavute s�ran�make ekasmi� kappe. 'Kekan�yako'ti tilokassa ekan�yako asadisapa���nayano. 'Aby�b�dho'ti aby�pajjhosoevav� p��ho, by�b�dharahito tyattho. 'An�gho'ti niddukkho. 'Ramh�mbajambusant�rap�gapu��gap��al�n�g�d�'ti ettha ramh� ti kadaliyo, amb�ti cut�, jambuti jabbuyevaka, sant�r� ti sant�rarukkh� timirarukkh�, te ramh�mbajambusann�r� ca p�gapu��gap��al�n�g�dayoca. 'Padumuppalaka�h�rakundak�natama�ite'ti ettha ka�h�ra� n�ma sogandhiyaj�tik�, kunda�n�ma setapupph� n�lada� kundagacch�. 'Madhumatt�lip�lih�'ti madhukar�na� yeva mattabhamar�na�pant�hi. 'S�rasisarasa�kule'ti s�ras� vuccanti ha�s�pa�cava��ehiha�sehi sevitasarena �kuleti attho. 'Niccussave'ti niccakata chane. 'R�penagg�'ti r�pena agg�-avas�nag�th�ya�, 'bhikkhuss�'ti tassa gil�nabhikkhuno. 'D�na'nti bhesajja d�na�. 'Divimanujasukha'nti dibbasukha� ceva manussasukha� ca. 'S�latth�'ti s� alattha. 'Viditakusalap�k�'ti vidit� kusalassa kammassa p�k� yehi te viditakusalap�k�, tumheti yojan�. 'K��talabbheth�'ti ki� na lacchatha-aya� g�th� m�l�n�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mayayayrat�ya� m�lin� bhogis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deviy�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�akavago 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ssa vaggas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�o miga�uddo ti��a� jan�na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ni ahigu�ho ca sara�oceva vess�m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h�t� buddhavammo ca r�padev�ti te das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mavisuddhasaddh�buddhipatima�itena d�ghapabbatanigamav�sin� vas�bh�tena siriva��hanacam�patino�cariyabh�tena tena catuhi paccayehi akilam�petv� sakkacca� upa��hitena sabbadis�su pattha�akittimat� dis�p�mokkh�cariyena siddhatthoti gar�higahitan�madheyyena kavin� viracit� s�halavatth�na� atthava��an�s�rabhut� pa�hamassadhammaso�akavaggassa atthava��an�bhut� madhurarasav�hin��ik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vaggassa pa�hame 'sapad�navatten�'t� sapad�nac�rikadhuta gavattena. 'Puttopama'nti puttaupama�, buddhaputt�divacana�. 'Munisunavo'tibuddhaputt�. 'Antakayuddhamh�'ti m�rara�e. 'Naddh� yo dh�v�'ti sannaddha pa�c�yudh� s�rayodh� iva. 'Dappit�'ti dappena �haddhena it� gat� pavatt�. 'S�veyya'nti s�vara��he j�ta�. 'Sa�gh��etv�,ti sa�gharitv�. 'Va�acch�datavola�v�'ti * ca�abandhanacola�va, bhaveti yojan�. 'Rasagedhavivajjit�'ti s�durase ta�h�gedhavirahit�. 'Bhavan�s�ya hetu'nti bhavan�san�ya hetubhuta�. 'Dhuta�gaggo'ti mah�pav�ho, dhutasa�gotipi p��ho. 'Adhun�gata'nti navir�gana�. 'Pa�cavidhar�jakakudhabha�a'nti ettha ka� vuccati pa�havi tassa k�o kaku�o tassa bha�a� kaku�abha�a� ra��o kaku�abha�a� r�jakaku�abha�a� khagg�dipa�cavidha�, abhidh�nappad�pik� ��k�ya� "kuka�d�nedho va��avipariyayo" tassagamanak�le�d�tabbato kakudha� ca ta� bha�a�ceti kakudhabha�anti vutta� ke pana t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c�mara mu�h�sa� khaggo suvaka��a p�d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kakudhabha�ni bhavanti pa�ca r�ju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�ni t�neva. 'Satas�kha��ho'ti anek�hi s�kh�hi samiddho. 'Mah�'ti mahanto, buh�ti c� p��ho. 'Nilambudopamo'ti abbhaku�asadiso-aaavas�nag�th�ya�, 'sara��ha'ntiattano ra��ha�. 'Kurud�pasobha, nti jambud�pa� sobhita� kurum�no. 'Vasudh�dhipo'ti mah�r�j�-aya� g�th� upaj�ti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od�ritalakkha� ve p�d�vimiss� upaj�tiyo 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r�jass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'ducch�ditatt�'ti du��hullena niv�sitatt�. 'Dudikkha'ntipekkhanena dukkara�. 'Cakkh�m�sana'nti cakkh�muyhaka�. 'Icchiticachitad�t�ro'ti ya� icch�mi ta� icchiticchata� d�t�ro hutv�. 'Surap�dap�'ti dibbakapparukkh�. 'Na samm�dinna vatthass�'ti samm�pak�rena saddh�bahulat�ya v� nadisnassa bhayadditena dinnassa vatthassa. 'Akkhette'tiakhettabhutecore-avas�nag�th�ya�, 'mantv�n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�acch�danacolamh� iti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�atv�. 'Dadath�'ti dad�tha, g�th�bandhanavasena �k�rassa rasso. 'Visesabh�g�'tiso d�yako visesabh�go bhot�ti.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� vasantatilak� tahaj�jag�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manussassa vatth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'k�paro'ti k��opareto k�par�ya�ov�. 'Yath�bh�ranta,nti yath�jjh�saya�. 'Adhun�gateh�' tisapadiyeva sampattehi. 'Mah�phe�asam�kul�'ti mahantena phe�api�ena �k�lavikulabhut�. 'Bah�miyo'ti bahu�miyo. 'Ubhokule'ti ubhato t�re. 'Uttarant�'ti* ghuraghur�yanti. 'Makaradantiy�'ti mahantena ka�harada�ena, nadi�tarant�kiraeka�m�sa�gahetv�tarant�balavanto honti. 'Visasatta'nti ghoravisa de��ubh�d�na� satta�. 'Ayos�ra'nti ayasal�ka�. 'Asipatta'nti asi�. 'Kh�rasal�ka�c�'tikh�ramissaka� sal�kabhatta�ca. 'Ad� supassaya'nti upapassayaku�ivih�r�dika� ad�si. 'P�v�ra�'ti mah�p�v�ra�, ta� p�v�ranti vutta�-avas�nag�th�ya�, 'sumano'tisundaramano. 'Bh�giss�'tibh�g�ass�tichedo bh�gav� bh�vy�ti attho. 'Vibhav�nur�pa'nti attano sampattiy�nu r�pa�. 'Nibbutipada� karaga'nti nibb��apada� hatthagata�.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malomakum�rassa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'ussava)nti 1 mah�chana�. 'As�tihatthavelagge'ti as�tihatthubbedhe ve�uparampar�yaagega. 'Tora�agghikapattiyo'ti tora�na� ca d�pagghik�na� ca pantiyo,tora�a� vuccati tattha tattha g�m�dipa���panattha� uss�pitamah�ketu. 'Otarant�'ti samosari�su sam�gacchi�su. 'Ahos�na'nti ahosi� ahant� chedo. 'Yato'ti yena saccena. 'Gar�'ti g�ravabh�va�. 'Udakap�jann�m�'ti evann�maka� p�ja� surah�ti sugandho. 'Narorag�'ti manuss� ca n�g� ca. 'Caturatatagabbhe'ti catuhatthappam��e gabbhe-avas�na g�th�ya�, 'kum�rikeva'nti kum�rik� evant� chedo. 'Laddh�n�'t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ggirant�'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husva'n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tv�na. 'Nekavibhava'nti anappaka� sampatt�vibhava�. 'Pay�t�'ti nibb��appatt�. 'Kusalappayey�ge'ti kusalasamav�ye. Aya�g�th� vasantatilak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cana deviy�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'suvapotako'ti sukapotako. 'Parih�nantabh�va'nti pariji��asar�ra�. 'Vanakha�a'nti vanapattha�. 'Suvar�je'ti suvapotake. 'Ara�i'nti aggimathanada�a�. 'May� kata� mayhamida'nti imassa may� upak�ro kato aya� mayha� puna pacc�pak�ra� karissati. 'Vess�nara'nti aggi�. 'Viggaha'nti sar�ra� 'pemas�'ti pemena. 'Sorago'ti so�siviso. 'Ass�'ti assa parip�litassa. 'Nih�najaccen�'ti h�naj�tikenak�purisena. 'Nar�dhamen�'ti naraca�lena. 'Dinno'ti kapa�ena. 'As�dhuko'ti nasundaro. 'Dukkhanudo'ti dukkhapanudano. 'Sa�gamo hotu'ti nasundaro. 'Dukkhanudo'tidukkhapanudano. 'Sa�gamo hotu'ti sa�gamo seyyo hot�ti ajjh�h�ro-avas�nag�th�ya�, 'eva�vidho'ti e�pak�ro. 'Eruso'ti ca�o. 'Parama�sabhoj�'ti parasattassa ma�sa bhujanas�lo. * 'Day�y�'ti karu�ya. Sugati� upagato'ti sundaragatimanta� devaloka� upagato. 'Satta�'t� samita�. 'Vo'ti tumh�ka�. 'Vibhava�c�'ti nibb��a� ca.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gghassa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 'majjha�he'ti majjhantike, majjhanteti v� p��ho. 'Bahal�tapen�'ti ghorenasuriy�tapena. 'Dhammen�'ti samena. 'Idh�'ni imasmi� loke. 'Ve'ti ekantena. 'Pa�cavidha�a��havidha'nti pa�cas�l�ni ceva a��has�l�ni ca. 'Sappurisadhammes�'ti sappurisataresu p��tip�t�verama�d�su tesu dhammesu. 'Katavediko'ti attano parehi katupak�ra j�nanako. 'Ad�s�ha'nti ad�si� ahanti chedo. 'Mama'nti ma�. 'Ya�saya'nti mama sa�saya�. 'Ag�dh�p�rage'ti appati��he aparage. 'H�me'ti bhi�sanake. 'Durit�tare'ti 1 durite cevaataritabbe ca. 'Kaligara'nti ka��haphalaka�. 'Kha�asatth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a�sah�r�'ti parasattassa ma�sahara�as�lo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urit�kare iti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�'ti kha�ena t�mbulapattad�navasena satthavakatassa. 'Phalaka�saka'nti attanopati��h�phalaka� ta� mittadhammadvevaphalakassad�na� ca tuyha�samuddasmi� pati��h� �s�ti yojan�-avas�nag�th�ya�, 'khalu'ti ekantena. 'Devat�h�'ti ap�d�nepa�cami. 'Sappurisata'nti sappurisabh�va�. Aya� g�th� vasantatil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kakha�adinnassa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e'corenta'nticorakamma� karonta�. '�rakkhak�na'ntibandhan�g�rik�na�. 'Pa�ip�detv�'ti nivedetv�, sampa�icch�petv� v�. R�pena icc�di g�th�ya� gu�as�lavicajjitena r�pena kinnu payojana� atthi micch�layassa kitavassa ker��ikassa kimattha� siy� d�n�dic�gavigatena dhanena ki� v� payojana� atthi vyasana k�laparammukhena vin�supagatak�le parammukhena mittena ki� payojanamatth�ti yojan�, v�rip�reicc�dig�th�ya� yath� sobbhe ma h� v�riparip�re anto visama� v� sama� v� �h�na� na pa���yateva eva� as�dh�na� manasi sambhava� k�akara�a� na pa���yateva. 'Pakat�yamas�dh�na'nti as�dh�na�aya�pakati aya� dhammat�. 'Bh�va'nti jimhaujukabh�va�. 'Anucchi��h�h�ra� labhanadivasato'tiucachi��h�nugat�h�ralabhanadivase hi. 'Manussa��hit�' tich�ravantena pur��amanussa��hin�. 'C�takatoomukkaal�teh�'ti pur� c�takato gahitehi al�tehi. 'Manussa��hit�'ti dabbigatikena manusasa��hin�. 'Hirikop�ta'nti a�gaj�ta��h�na�. 'V�t�vara�a'nti s�nikicca�. 'Pipphalirukkhe'ti piyagurukkhe. 'Rattandhak�re'ti timise. 'Ku�a p�dakeh�'ti ku�apakh�dakehi sonasig�l�d�hi. 'Idh�'nti ima� manussama�sa� samm�kh�ditunti vadati. 'Nivatthay�kho'ti bha�ganivattho. 'Hirisa�var�y�'ti hiri kop�napa�icach�danattha�, 'samm�'ti bhopurisa. 'Subh�subh�missitas�tav�to'ti subhena ca asubhena ca gandhena missitasitav�to. 'Saya�avitto'ti sayameva acittako v�to. 'Acittabh�v�'ti acittakabh�vato. 'Deha'nti sar�ra�. 'As�dhukass�'ti asappurisassa. 'Mittapadha�sakass�'ti mittadhammadha�sino, sam�vahantocc�disu evar�po v�to yadisam�vahanto siy� me sar�ra� phusati ajjed�nisosa�gati dukkha�dad�t�ti bho devate ta�sa�gatikara�a� dukkha� ativisa�va parivajjitu� ida�kucela� may� s�nisa�khepena band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� vadati, bho purisakatan�yako katupak�ran�sako te ta� ki� kamma� ak�si dhana�ca dha��a�casama� n�sahetu ki� teak�si atha tena tava m�t�pit� bandhavo khettavatthu�di anekeki� vin�sit� ta� k�ra�a�me vadeh�tipucachati, bho r�jato ya� mahanata� bhaya� hotiycasabbassahara�dibhaya� ya�ca vadh�dika� bhaya� hoti ta� sabba� bhaya�akata���n� asappurisena hoti so akata��� asapapuriso tehi�r�va d�ratova parivajjan�yo hoti, bho yasm� ya� cor�ribhaya� atha ya� ca udaken�pi ca aggin� ca bhaya� loke atthi ta� sabba� akata���n� k�ra�ena hoti tasm� so �r�va parivajjan�yo hoti. 'Sampha�gira'nti samphappal�pa�. 'Dhuttajaneh�'ti so�a janehi. 'Asiva'nti akkhema�. 'Ani��ha'nti akanta�-avas�nag�th�ya�, 'sa�cajj�'ti su��hu cajitv�. 'Sajjanasa�gamen�'ti s�dhuja nasam�gamena. 'Abhisambhun�th�'ti p�pu�tha.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sah�yass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'nilavalli'nti n�lat�mb�la�. 'Takkambilen�'ti ambilatakkena. 'Anto bhabbheyev�'ti anto kucchigabbheyeva. 'Dhanuto gu�a'nti dhanuno jiya�. 'Bhu�k�ra'nti kukkurasadda�. 'Gu�amattani kata'nti attani parehi kata� gu�a�-avas�nag�th�ya�, 's�dh�'ti sappurisajan�. 'Asin� c�'ti br�hma�akaisin� ca, �disassa sunakhassa kumhibhesajjad�nena pakata� metta� ca sutv�. 'Ta' nti ta� sabba� kusalakamma�.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uttabr�hma�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e 'bh�t�v�'ti bh�t� v� kani��h� v�. 'Pati v�'t� d�hute s�miko. 'Devaro'ti ud�hutava s�mi bh�t� ten�h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ubh�t� m�tulo ca m�tubh�t� ca m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ya bh�tiko s�lo s�mibh�t� tu dev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t�'ti parapakkha��ti. 'S�lohito'ti attapakkha��ti. 'At��a'nti t��arahita�, bha�gecc�disu bha�gakhallolam�laya * bhag�hi tara�gam�l�hi uttaranta� ull�lita� maha��ava� mah�samudda� pah�ya pip�sito loko p�tu� icchanto khuddaka taka� y�ti,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�gakallolam�l�hi't�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va manuj�dhipa mah�r�ja vijjam�nesu manujesu appagu�esu s�dhuko gu�o yasmi� ti��hati mana� mama ekasseva ca tasmi� puggale ti��hatipahatv�namata�, hatthimicc�disu mah�sar�ra� matahatthi� pah�ya ma�satthik� jantuno ma�sattha� ma�sahetutth�ya ekaka� dh�vanta� susa� anubandhanti tath� s�dh�ra�esu janesu vijjam�nesu parittampi kata� s�dhugu�a� j�natta� anveti. 'Etenamhasukh�pit�'ti maya�etena purisena sukh�pit� amaha bhav�ma-avas�nag�th�ya�, m�tug�m�api'tinetabbo. 'S�dhucarita'nti sappuras�na� carita�. 'Suvisajajat�'ti suvivuttisappuris� tumhe dhavmesu sade vattath�'ti yojan�.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dinanasas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e 'd�ta'nti p�saduta�. 'La�chanamuddika'nti aakkhara� chinditv� katamuddikala�chana�, athav�'la�chana'nti la�chanameva 'muddika'nti a�gulimuddika�. 'Yad� te pahot�'ti sad� tava d�tu� samattho hoti. 'Ettaket�'t� ettakena upak�rena. 'V�yas�'ti k�k�. 'N�lamakkhik�'ti n�lava��amah�makkhik�. 'Ku�ape satt�'ti hatthi ass�diku�ape lagg� eva. 'Acchant�'ti ti��hanti. 'Sattasatt�'ti satta m�nav�. 'Nav�riy�'t� v�retu� nasakk�. 'Kat�pak�ramatt�na'nti parhaii attani kata� upak�ra�. 'Somov�'ti soma br�hma�oviya-avas�nag�th�ya�, mandena ca upak�rena nanditaman� sujan� attano p��ampidenti iti tumhe vicintayitv� m� mitta dubh� bhavatha yebhuyyena upak�r� ca kaca��� katavedik� attha bhavath�ti. Aya� g�th� vasantatilak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ssa paricacattaj�vitakasasa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r�javagg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r�ja��ataro ca vismalomo ca ka�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ggho phalakakha�o ca corasah�yameva ca marutto p�n�yadinno ca somadatetana te das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mavisuddhabuddhiviriyapatima�itena d�ghapabbatan�gamav�sin� vasibhutena siriva��hanacam�patino �cariyabhutena tena catuhi paccayehi akilam�petv� sakkaccupa��hitena sabbadis�su patthava 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�mat� dis�p�mokkh�cariyena sidhatthoti gar�hi gahitan�madheyyena kavin� viracit�jambud�pa vatthussatthava��an� s�rabhut� dutiyassa nandir�javagagassatthava��an�bhut� madhurarasav�hin� ��k�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ssa yakkhavacitavaggassa pa�hame 'tu�ag�mo'ti evant�mako g�mo tasmi� hi g�me tu�ak�r�yebhuyyena vasanti ta�nissitavoh�rena tu�a�ag�mo'ti pa���yi, tu�ak�rag�mo'ti v� p��ho. '�visitv�'ti pavisitv�. 'Bhay�vaha'nti mah�bhaya� �vahanta�. 'Buddhabhatt�kajantuna'nti buddhabhattiyutt�na� jan�na�. 'Mudam�vaha'nti pamuda� �vaha�. 'Mah�yanta'nti mahanta� yantasadisa�. 'Mahabbhuta'nti mah�acchariya�. 'Chamhit�'tichmaihitak�yo. 'Bhamanto dh�vita� disv� timirova suriyuggate'ti so yakkho ta� sara�agata� disv� bhavanto timirova bahidh�vi. 'Simbalitulabha��a�va ca�av�tena kha�ita'nti v�tama�alik�ya �bhata� simbalitula bha��a� bhassitamiva, dh�v�tiyojan�-avas�nag�th�ya�. 'Apentiyakkh�pi'ti mahesakk� yakkh� jahakanti. 'Bhajavho'ti tumhe sugati� bhajavho dukkha� jah�tha.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odiritalakkha� ve p�d�vimiss� upaj�tiyey� 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ava�cit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'gu�a'nti akkha�.'Sikhinot�da'nti sikhissa chana�. 'Bhuja�g�na'nti sapp�na�. 'Mantassa jappen�'ti mantajappanena. 'Vilayaya'nti vil�nabh�va� cu��abh�va�. 'Kibbisa'nti tibba� da�habandhana�. 'Pis�cak�'ti yakkh�. 'Sittha'nti sitthaka�. 'Pet� pentev�'ti pet� apenti eva. 'Vajira�guha'nati vajirap�s��aguhamiva. 'Tamevan�va� d�pa�ta'nt� ta� eva akkharadvayaya� n�v�sadisa�. 'Kavaca� subha'nti sobhanada�ha kavacasadisa�. 'Tameva sirasi bh�santa� kir��a� ratan�maya'nti sirasijotenta ratanamaya maku�asadisa�. 'Lal��e tilaka'nti l���sattava�a�sakamiva. 'Kapp�ra� nayana�caye't� nanadvaye kappuramosadhamiva. 'T��a�ka'nti suva��aku�alasadisa� t�rah�r�ek�va��i s�heva��ibhut�. 'H�r�'ti mutt�h�r�, catatu sutika��esu la�kat�. 'A�gada'nti keyura�. 'Karagge'ti manibandhe. 'Valaya'nati mutt�valaya�. 'A�gulisvaguliya�c�'ti dasasua�gal�su muddikamiva. 'Khagga� ma�galasammata'nati ma�galasammata� khagga�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. 'So��tapatta'nati suva��achatata�. 'Sakh��ena sasar�sana'nti kh��ena sarena sahita�sarakal�pamiva. 'Durit�paha'nti * sabbadurit�paha�. 'Lokalocanasatthuno'ti tilokassa cakkhubh�tassasatthuno. 'Buddh�yeti gira'nti buddh�ya iti vacana�. 'Micch�di��hika s�nun�'ti micch�di��hika br�hma�assaputtena. 'Pis�c�pi sutv�'ti pis�c�pi sava�a� katv�. 'Buddhagu�epah�ro dinno'ti jinacakke pah�ro tay� dinno. 'Bubhukkhitass�'ti bhottumicchantassa kum�rassa, ch�tassetyattho. 'Ka�canata��ake'ti suva��asar�vake-avas�nag�th�ya�. 'Supinena peva'nti supinenapi eva�. 'Lapanen�'ti kathanena. Sar�th�'ti saretha ayamevav� p��ho, anussarethetyattho, ayampi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k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 'p�dap��ha'nti adhotap�da��hapanap��ha�. 'Issarabhattiko'ti paramessaraladhiko. 'Tipura'nti t��i pur�ni. 'Lal��anayanagg�n�'ti lal��e �hitanayanaggin�, so kira issaro ru��ho bhumiyampi antalikekhapi pharusena cakkhun� olokento aneke satte m�reti ta� sandh�yevam�ha. 'Tisulet�'ti tisul�yudhena. 'Ja��kal�pam�vatta'nti ja��bandha� �vatta�. 'Tisso'ti um� bhagavat� �dik� tises�. 'Ja��yeka� samubbahe'ti ja��ya, eka� samma ubbaheyya. 'Hatthicammambaradharo'ti hatthicammasa�kh�ta vatthavasano. Madhup�no c�'ti madhup�nakamme vy�va�o. 'Manussa��hidharo'ti manussa a��hidharo. 'Sisakap�len�'timanussas�sa��hikap�lena. 'Esabhujat�'ti esobhojana� bhu�jati. Gu�ar�sina'nti gu�ap�j�na�. 'Car�car�na'nati ja�gamath�var�na�. 1 'Dhar�aya'nti aya�mah�pa�havi. 'Evamiddhividh�'ti eva� iddhiv�dino jan�. 'R�mak�le'ti dasarathara��o puttabhuta r�mar�jakum�rak�le. 'P�duk�c�siabbhut�'ti ti�ap�duk� a��ama��apa�ihananenaabbhut� ahosi. 'D��h�chara�sirajit�'ti radanadvaya� chara�sirajita�. 'Pa�kajamuddhan�'ti padumasasaupari. '�sahi�v�ca'nti s�han�davacana� asambh�tavacana�. 'Aggose��ho'ti �din�'aggohamasmilokassa se��hohamasmil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dit�vahanati 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r�var�nanti h�nutatar�na� iccapi p��ho disa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 je��h�hamasami lokassa ayamantim� j�ti natthid�ni punabbhavo'ti �sahi� v�ca�. 'Nandopanandabhoginda'nti eva� n�maka� bhujaginda� d�peti. 'Dvije'ti br�hma�e-avas�nag�th� p�ka��ca. Ayampi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ap��hik�y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'chejjabhejja'nti chettabba� bhittabba� kamma�. 'Suddhap�sa�a�iyesu'ti so kira micch�g�hena budhas�sana� p�sa�ti manatv� evam�ha. 'Badh�gh�tatt�'ti pubbe �gh�ta� bandhitatt�. 'Asodhetv�'ti vinicachaya� akatv�. 'Nimbas�le'ti pucimandarukkhena katas�le.'Vipphurananahatthatale'ti vipphurita hatthatale. 'Nakhama�imay�khasamabhinnap�t�h�sat�y�'ti may�rapijasambhinnanakha ma�na� p�ta �bh�ya j�tat�ya. 'J�tihi�gulakasuva��arasadh�r�viy�'ti j�tihi�gulassaca suva��assacarasadh�ramica. 'Sukhuma� suka'nati sukhumabhuta� suka�. 'Nimbajalaliy�'ti nimbarukkhajallito. 'Abh�sap�'ti atisay�, apad�nag�th�su. 'Tis�la'nti s�l�k�rena chahi pupphehi eekan��ehi kata� ka��ik�rahatthaka�. 'Ambare'ti �k�se 's�lar�j�v�'ti rukkh�na� r�j�jamburukkho viya. 'Vicina'nti vicinanto. 'Uddhava�'ti buddhassa upar�tiseso. 'Sahassakha�a'nti sahassakha�appam��a�. 'Satabhe�u'nati satagabbha�. 'Dhaj�lu�'ti dhajapat�kabahula�. 'Harit�maya'nti suva��amaya� 'sova��amay�'ti suva��amay�. 'T�lika'nti dibbat�lamaya�. Vikat�yaka'nti n�n�vicitravikatika�. 'Uddalomika'nti u�a�gatalomi�. 'Ekanta'nti ekantalomi�. 'T�leh�'ti t�l�vacarehi. 'Veva��iya� naj�n�m�'ti pa�upal�s�dika� mama sar�re viva��a�naj�n�mi. 'Sukkam�len�' ti kusalam�lena-avas�nag�th�ya�, 'sahetuk�'ti sahetuka pa�isandhik�. 'P�pa'nti evamassa vip�ka�. '�r�v�'ti d�ratova. Ayampig�th� upaj�ti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s�ma�er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'colara��he'ti eva� n�makera��he. 'M�hissarik�'ti mahissarahattik�. 'Dev�laye'ti dev�na� p�jana��h�ne. 'Dintov�'ti aggin� da��hova. 'Satara�su div�karo'ti anekara�si sur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. 'So��nano'ti suva��d�sasadisamukho. 'Sama�i'ti ma�isahito. 'Viva��o'ti niccava��o vikato p�kato. 'Aniloviy�'ti v�toviya. 'Kuv�dagacchadahato'ti kha�itaparav�dasa�kh�ta gacachadahana s�lo. 'Gado'ti osadho. 'Devind�surasiddhehi'ti devainda aasurasiddhavijj�dharehi. 'Tesamaggo'titesa�aggo. 'Pat�pav�'ti s�rit�pano-avas�nag�th�ya�, 'anabbhuta'nati anubh�ta� ativiya acchariya�athav� anabbhutanatianacchariya�ayamettha yojan� sattharidharam�nak�le ye kusal�ni karonti te acachariya� bhagavato iddhi� disv�na; ayampi g�th� upaj�ti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rapa��ana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o 'imamevavaratara'nati imameva corakamama� pavaratara�. 'Mandabalatat�'ti appatarak�yabalahetuto. 'Katipayapah�ren�'ti dv�hit�hi v�rehi. 'Ta�ata��yam�nadeho'ti ta�ata�amiva sadada�kurum�nadeho. 'Duggativ�ra�a'nti duggati niv�ra�a�. 'Sop�na'nti sop�nasadisa�. 'Bhadadagha�oviy�'ti dibabananassa pu��agha�amiva. 'Narak�yate'ti narakag�mimagega. 'Pi�a�ap�tassa v�has�'ti pi�ap�tassa k�ra�. 'Silamp�'ti silampapi rakkhitabba�avas�nagh�th�ya�, 's�riputte'ti s�riputtassa. 'Nihitappad�na'nti appa� pi�ap�ta matta� padinna�. 'K�matth�'ti k�mayatha. 'Paratth�'ti paraloke. Ayampi g�th� upaj�ti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agh�tak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'ucchuyantakammen�'ti yante ucchu� p��etv� vikk�yikammena. 'U�u�kamatta'nti c�laudako�u�kap�rappam��a�. 'Yath�hiranta'nti yath�jjh�saya�. 'Sam�kiri'nti samm�pakkhipi�. 'Vyapagata'nti vyantigata�. 'J�yantukakhaliyobahu'ti bhojanapu��abahu ukkhaliyomama j�yayanati.'Pavura� j�tar�pa'nti bahula� j�tar�pa�. 'P��itam�naso'ti bhagavato k�ra� 'n�vamantabba'nti na avama��itabba�. 'Nibb��amp�'ti* nibb��asa�kh�ta� 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bb��atthanti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� nibb��amevav� nibb��attha�-avas�nag�th�ya�, 'sar�thadevi�idhal�jad�yayi'nti imasmi� manussaloke paccekabuddhassapa�casataputtal�bhatth�ya pa�casata� l�ja� datv� l�jad�y�ti p�ka�a� pa�canna� paccekabuddhasat�na� m�tara� devi�sar�th�ti imassa hi vitth�ro uppalava��atherig�tha��hakath�ya gahetabboti. Ayampig�th� upaj�ti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op�sakassa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'uyyoga� katv�'ti bhatiy� uyyutta� karitv�. 'Laddhaniv�pe'ti attano gh�santh�ya paradinnaladdhaniv�pe ca. 'Upah�ra'nti upah�raceva v�dana�ca. 'Sabbasova��amayo'ti sabbasuva��amayo. 'So��asi�gasat�ki��o'ti anekasuva��ak</w:t>
      </w:r>
      <w:r>
        <w:rPr/>
        <w:t>譌</w:t>
      </w:r>
      <w:r>
        <w:rPr/>
        <w:t>ki��o. 'Duddikekh�'ti pekkham�nassa cakkhussa muyhanakara�abh�venaduddikkho. 'So��am�l�'ti suva��am�l�. 'Pu��ava��hakin�'ti tavakatapu��asa�kh�tena va��hakin� kato. 'Pamad�'ti dibban��ik�yo. 'Tantiyo'tiv��tantiyo. '�tat�dayo'ti �tatan�mak�dayo pa�ca�gikaturiy�, �disaddena cetth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ta� ce va vitatam�tata vitata�g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ira� ceti turiya� pa�ca�gika mud�ri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sa�ga�h�ti. 'Ulla�ghant�'ti ulla�ghitv� ulla�ghitv� k��anti. 'Selenti'ti o��hehi ap�ka�a� sadda� karonti. 'Sil�ghant�'ti abhitthavanti, ayamvev� p��ho. 'Paratth�'ti paraloke. 'Anva��hito'ti anu punappuna� a��hito. 'Kaly��avim�kh�'ti pu��ato parammukh�. 'K�ma'nti ekantena. 'Dino'ti var�ko. 'An�layo'ti an�lambo. 'B�ja�'ti pu��ab�ja�. 'Sukhito siy�'ti sukhena ito y�to bhaveyya. 'P�y�sa� amata� yaso'ti so aha� p�y�sasa�akh�ta� amata� ad�si�-avas�nag�th�yaya�, 'patthayavho'ti patthayant� bhaveyyavho. Ayampig�th� upaj�ti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a�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e 'carim�lopa'nti sabbapacchima� �lopa�. 'Ukk�sitv�'ti ukk�sita sadda� karitv�. 'K�ka�ikamatta'nati appaka� ka�ika� k�ka�ika�, pubbak�lika s�lis�santamattappam��a� k�ka�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anti kathenti ekacce �cariy�, k�kanikamattann�ma a��ha m�sakanti j�tika��k�k�ra, k�kanika� n�ma diya��havih�ti ka�kh�v� tara� ��k�k�r�. 'Bubhukkhit�'ti hottumicchant�. 'Karu�p�ritantaro'ti karu�ya pu��ahadayo. 'Sop�'ti sopi sama�o. 'Day�paro'tiday�luko. 'Sudhanta�'ti dibbabhojana�. 'Padesarajjamak�s�ha'nti padesarajja� aha�ak�si�-avas�nag�th�ya�. 'Carim�yapi�iy�'ti pacchim�lopassa. 'Sava�ya dhammass�'ti dhammassa sava�ya. 'Bahud�yakass�'ti bahud�na� dadantassa d�yak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ass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e 'sv�tan�y�'ti sve bhattaparibhogo sv�tano tassatth�ya, sv�tan�y�ti sve kattabbassa bhattaparibhogatth�y�ti vutta� hot�ti vinaya��hakath�ya�. 'Parive�amahe'ti parive�assa n�yy�ditadivasekatap�j�ya. 'Namadadhi�ca pa�alamadhu�c�'ti ida� dvaya�. 'Va��hetv�'ti m�la� va�e�hatv�. 'Khuraggeyev�'ti kesoropa�atth�ya s�sak�padh�na�hapitamatte ev�ti sa�yuttabh��ak�, khuraggeyev�tike soropanass�vas�namicchant�tikhandhakabh��aka�. 'Manuj�maran�g�na'nti manusasadevan�g�na�. 'Ma� vinata� p�de'ti attano p�dadvaye onata� ma�. 'Apicesa mah�bhogo'ti apiva eso khattiyo mahantajjh�sayo. "Bhogo by�dhimhi jjh�saye"ti nigha��su vutta�. 'Sudassano'ti eva� n�mako. 'D�y�do'ti putto. "D�y�do banve putte"ti anekatthe vutta�. 'Dhammanimmito'ti pu��akammam�pito. 'A��happatto'ti adhikamapatto. 'Cha k�magge'ti chak�m�vacar�na� je��habh�ve. 'Dayito'ti ��t�hi anukampito. 'Patthito'ti m�t�pit�hi patthetv� la�aputto. 'Kammantavy�va�oti kammesu vy�va�o ussukko. 'P�go'ti ga�o. 'Oraka'nti l�maka�. 'K�ra'nti adhik�ra�. 'Sattukass�'ti sapattassa. 'Ru��ho'ti'kuddho. 'Dv�rarodha'nti dv�rapidahana�. 'Tapassino'ti t�pasassa. 'Ek�ha�'ti ekadivasa�. 'P�panta'nti ta� niraya� p�pu�i�. 'Dv�rarodhassav�has�'ti sattuno dv�raniru�k�ra�. 'Chandad�nen�'ti ruciyay� up�ya� akkh�tena. 'Revatamaddas�'ti khadiravaniya�revatatthera� passi-avas�nag�th�ya�, 'mahabbhuta'nti 1 mahacchariya�. 'Pu���nubh�vacasiri�sirimata'nti siris�ramahaggat�na� sivalitther�d�na� p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haggatanti, mahaggata� vepullappattun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bh�veca siri�ca sutv�. 'Kusita'nti �lasiya�. 'K�matth�'tibhonto k�matthatumhe chek�ti seso dakkh�ti attho. Aya� g�th� indava�s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indava�s� kha�u yattha t� j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l�tther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ava�cina vageg� tan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a va�cita micch�di��hi p�da pi�h� ca 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ra pa��ana� cora gh�tako sa�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�o deva putto ca s�valittherena tedas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mavisuddha-pe-atthava��an�s�rabhut� tatiyassa yakkha vacitavaggassa attthava��an�bhut� madhurasav�hin���k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ssa mah�senavaggasasa pa�hame 'man�pabh�va'nti manu��a bh�va�. 'Ko��et�'ti udukkhalam�sale hi ko��eti. 'Pappho�et�'ti suppena pappho�eti. 'Mana� pat�'ti saddh�sampannacitta� niss�ya. 'Kh�ras�gara'nti eva� n�maka�. 'Sannidhi'nti sannicaya�. 'Theyyass�'ti theyyaparibhogassa. 'Tathevi�a'nti ta� eva� i�a paribhoga� an�diyitv�. 'Subherat�'ti pu��akamme rat�-avas�na g�th�ya�, '�y�senakata'nti attano �y�senakata� kamma�. 'Mantv�n�'ti �atv�. 'Kare't� kareyya. Aya� g�th� kum�ralali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 lalit� jas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ra��o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'abhayuttaracetiye'ti eva� n�make. 'Adhot�sate'ti aparisodhite pupph�sane. 'Bhagavantasas�'ti bh�gyavantassa, bhagyavantass�tipi p��ho, sirimattass�tyattho. 'S�sir�p�'ti s�sur�p� �si. 'Morova labhatephala'nti moroviya kammasarikkhaka� phala� labhate. 'Lalan�nan�ti'ti vicittamukh�ni. 'Calalocan�ti'ti calitacakkh�ni. 'Taru�ru�n�'ti taru�asuriyassa viya aru�ava��ni, 'calit�dhar��'ti niddh�tavadan�ni(hatthap�d�d�hi sahit�ni samet�ni.) 'Manujo'ti jano. 'Nettapiya'nt� cakkhup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icaj�ti'ti h�naj�tikampi. 'Samet�'ti sam�gacchati. 'Cham�yamattik�ti bhumiya� mattik�. 'C�m�karaj�tik�y�'ti c�makaro vuccati suva��ava��osuva��ava��at�ya ha�so'piv�mikaro,suva��a ha�soti attho, tassa j�ti c�mikaraj�tik� suva�a�ahasen�ti attho. 'Sig�ladhen�'ti sig�lan�mik�dhenusig�l�ti attho. 'Sihavaren�'ti carakesaras�hena. 'K�meti'ti mamadh�t� kulasampannameva k�meti piheti. 'Anupakku��ho'ti agarahito. 'Gandhabba'nti gandhabbasippa�. 'Sarasen�'ti sahanavan��akarasena. 'Ki�ciapanetv�'ti thoka�vicaritv�. 'Kambalahaddap��he'ti kambalapariyonaddhesugandharasa bhaddap��he. 'Dasanara�sin�'ti dantappabh�ya. 'Suratt�dharen�'ti surattadant�vara�ena. 'Mandahasita'nti mandahasana�. 'Ra��osak�s�'ti ra��o nivesan�. '�pade'ti upaddave. 'Lalan�'ti vil�samant�. 'K�mal�lay�'ti k�mal� vuccati k�mal�bho attano k�mena paresampihet�ti katv� tass�lay� k�mal�bh�lay�ti vattabbe hak�ralopavasena k�mal�lay�ti vutta�. 'Nilakkh�ca�aka�eh�'ti n�lakkhisa�kh�tehi kakkhalaka�ehi. 'Vikha�esi'ti vilekhay�. 'Mukhambuje'ti mukhapadume. 'Satt�'ti lagg�. 'Mamanettamadhubbat�'ti mama cakkhudvayamadhukar�. 'Nasarant�'ti na gacchant�. 'Tatthev�'t� mama cakkhuvayamadhukar�. 'Nasarant�'ti na gacchant�. 'Tatthev�'ti tattha evass� mukhambuje. 'Te'ni madhukar�. 'Sahevatehi'ti madhukarehi saheva. 'Ulla�ghauddhato'ti ulla�ghamiva uddhato hutv�. 'Lajj�gambhiraparikha'nti hirisa�kh�ta� gambh�raparikha�. 'Dhitip�k�ramuggata'nti pa���sa�kh�ta� uggata� p�k�ra�. 'Candanass�'ti candanas�rassa. 'Agammagaman�-ti agantabba��h�na gamanahetu. 'Nar�na� durato y�ti siri'ti manuss�na�durato siri apa gacchati. 'Kittic�yubala�budhi'ti kitti �dayo pi agammagaman� apagacchanti. 'Ayasa�casagacchati'ti soagammagaman�ayasa�capappoti. 'Amejjhe'ti medhinobh�vo mejjha�, namejjha� amejjha� tasm� b�l�ti attho, dummejjh�tipipa�hanti. 'Thiratana'nt� itthiratana�. 'Yuv�ka'ti yuvat�. 'Dukakul�'ti kucchita kulato api. 'G�hiy�'ti gahan�y�eva. 'Guh�sayo'ti * k�masa�kh�tassa guh�sayassa niv�so. 'Nar�dhamo'ti ca�lamanusso nih�napurasov�-avas�na g�th�ya�, 'ayoniso'ti ���ena apaccavekkhitv�, adhot�sane pupphap�j�kara�ena. '�disa�gati'nti�disa� phalanippatti�, aya� g�th�indava�s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 tilak�y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th�sayo'tipi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e 'vissami�s�'ti kilamatha� vinodayi�su. 'Yatth�sino'ti yasmi�bodhirukkham�le nisinno. 'Jesi'ti ajesi. 'Sasena� makaraddhaja'nti sen�sahita� makaraddhajavanta� devapaputtam�rabbha, sohi makarasadisatt� makaraddhajoti laddhan�mo. 'Padamakopayanti pada� akopayanto. 'Sattarattindiva'nti satt�ha�. 'Nettatalan�rajara�sit�'ti vimalan�rajara�sin� nettadvayena. 'Nett�lip�lip�tan�'ti nett� iva al� nett�li, pakkhasa�kh�tamadhukar�, nett�lina� p�linett�lip�li, tesa�p�tan� nett�lip�lip�tan�. Mecak�k�rapatteh�'ti memacaka�k�rapattehi. 'Sikha�i viy�'ti may�ro viya. 'Bh�t�'ti jotalati. 'Yo'ti yo bhagav�. 'Surap�dapov�'ti dev�na� kapparukkho viya. 'Ya'nti ad�si�. 'Ettha k�nane'ti imasmi� vanasa�e. 'Me gatta'nti mama sar�ra�. 'Nivatthamalitambara'nti malinavatthanivattha�. 'Cik���aphalitaggehi kesehi'ti induyasuttako��h�sehi �ki��akesehi, indriyasutta� hi d�linanti vuccati. 'Viral�kula'nati virala�ceva �kulavikulava. �k�guthapa�ikkula'nti �k�guthehi pa�ikkula�. '�pajjana'nti �pajjana� mama sira�. 'Sun�lamududhammilla'nti sun�la� ceva mudu�ca dhammillayutta�. 'Yamubbahe'ti sam�vah�mi-avas�nag�th�ya�. 'Kapa�'ti var�k�. 'Th�laku�celaken�'ti th�lapilotikas��akena. 'P�j�par�'ti p�j�par�yan�. 'Samm�'ti samm�pak�rena �lapana� v� eta�. Ayampi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a�y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'orabh�ge'ti he��h� bh�ge parabh�geti v�. 'Gaman�yana'nti gaman�ya� ayana�, gantabbamaggoti attho. 'Dhotamutt�sam�bh�y�'tidhotamutt�sam�ya seta�bh�ya. 'Dussatora�apantiyo'tidussehi lambit�na� tora�atthambh�na�pantiyo. 'Kaladhotahemaramh�din�n�tora�apantiyo'ti ettha ramh�ti c�lakadaliyo, loke pupaphakadal�ti vutt�, �disadedana taru�at�lan�likerabhujapatt�dayo sa�gah�t�, rajatasuva��arambh�dihi olambit�na� n�n�tora�na� pantiyoti adhipp�yo. 'Anekatora�upari tora�'ti anekatora�na� upari uss�pitator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usumagghik�'tipupphagghik�. 'D�pit�'ti jalit�. 'Padumuppalasant�rapupphapallavala�kat�'ti paduma� ca uppala� ca sant�ra� ca padumuppalasann�r�ni, sann�ra� vucacata kalh�ra�, puppha� ca pallava� ca pupphapalav�ni, padumupapalasanan�r�ni ca t�ni pupphapallav�niceti padumuppalasann�rapupphapallav�ni, tehi ala�kat�ni padumuppala sann�rapupphapallavala�kat�. 'Gha�am�l�yo'ti mah�c��ipanatiyo. 'Yogandhav�r�hi'ti sugandhajalehi. 'Vanam�s�'ti rukkho �si. 'Ketavo'ti mah�ketu. 'Mandamandasam�ra�'ti mandamanderitv�t�. 'P�dapathe'ti p�danikkhipan�rahe pathe. 'Sattasamma��abhumiya'nti rajohatupahat�yav�rin� si�citasammajjitabhumiya�. 'L�j�dipavapupph�n�'ti l�j�dik�n� pcavidh�ni pupph�ni, por��pa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y�va��amakula� mallik�makul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at��a�ca siddhattha� l�japa�camak�nime'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tur�'ti h�vabh�val�l� imehi catuhi va��asa�h�navil�sa bh�vehi iti c�turiyehi samant�gat� n�r�ti j�taka��k�k�r�, athav� c�tur�ti chek� dakkh�. 'Rasabh�vanirantar�'ti nacc�di rasabh�va pu��. 'Ka�sa'nti eka� turiyavisesa�, ta� pana va�sa gaha�eneva sa�gah�ta�. 'Va�s�d�'ti susiraga�eva, �disaddena sesa� �tata� vitata� �tatavitatant� tisso turiyaj�tiyo sa�ga�h�ti. 'G�yaketth�'ti g�yak� etth�ti chedo. 'Lay�nugata'nti r�g�dilay�nugata�. 'S�dhuv�deh�'ti s�dhuk�ranigghosehi. 'Bher�na� titadehiv�'ti bher�na�abhin�dehi ca. 'Kar�ta'nti hatth�na�. 'Hay�ta'nti ass�na�. 'Heyayitehi'ti bhesetisadda� kurum�nehisaddhi�. 'Nekavi�a�kasa�ghehi'ti anekasatehi vi�a�ka ga�ehi. 'Sokarihi'ti sokaarihi, athav� sokarih�ti so maggo karihi hatthihi �kulo. 'A�hama�galamuggayah�'ti chattac�mar�dia��hama�gale uggayaha. 'Pam�d�'ti n�riyo. 'Pap�hi'ti udap�nehi. 'Sin�nattha'nti maggasi�canattha�. 'Pokakhara��o'ti pokkhara�yo. 'Bat�'tikha�it�. '�hapetv�na mah�ga�ga'nti mah�ga�g� a��atra ya�kici idhamettha natthiti adhipp�yo. 'Yassatth�y�'ti yass� ga�g�ya atth�ya. 'Lamban�ti dv�'ti �lamban�ni. 'M�nenupattha�acetay�'ti m�nena upatthdhamanas�. 'M�m�nassavas�hoth�'ti tumhe m�navas�k� m� hotha 'm�topal�lito'ti m�nena �lul�ta mano. 'Makka�o'ti makka�o viya. 'Nibba�'ti c��asa�kh�t� vanato nikkhant� hotha, ten�ha bhagav� "vana� chindatha m�rukkhu� vatato j�yate bhaya"nti �di. 'Karajak�y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kara� vuccati m�tusambhava� sonit�di, karato j�to karajo karajo evak�yo karajak�yo, tasmi�:-avas�na g�th�ya�. 'Sadevak�ta'nti devat�sahit�na� manuss�na�. '�yayatate'ti sukhette, aya� g�th� va�sa��h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va�sa��hamida� jat�j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aguttattherassa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'kusin�r�ya� upavattane'ti kusin�r�ya� pacchima dakkhi�adis�bh�ge. 'Ahateta vatthen�'ti abhinavena balimakkhitas��akena. 'Ayas�yado�iy�'ti suva��ado�iy�. 'Ti�is�khapupph�ti'ti t��i s�kh�pabuddhapupph�ti, evatt�mak�t�ti v�, keci s�tapupph�t�tipi pa�hanti. 'Barav�ten�'t� kharena udarav�t�b�dhena. 'Tamaha'nti ta� ahanti chedo. 'Paribh�vita'nti sugandhita� 'madhubbatatiyevit�'ti madhukaratisevit�. 'Pi�jar�t�'ti pi�jara va��it�. 'Ima'nti mama sar�ra�. 'Mohet�'ti mohaj�lena. 'P�tibh�ta� kalebara'nti pur��ataca� pah�ya gatorago pama� sar�ra�. 'Apaviddha'nti cha��hita�. 'Ku�ap�laya�'ti as�tikimikul�v�sabhuta�. 'Up�yanen�'ti up�y�tena. 'Ta�h�ya����at� aho'ti ta�h�ya a����at� acchariya�. 'Maha'nti p�ja�. 'Bh�sam�na�'ti jotayam�na�. 'Udikkhaph�'ti oloketha. 'Anumatta'nti param�nubhedamattampi. 'H�ta�'ti ta� phalah�na� nahoti:os�nag�th�ya�. 'Bhut�'nti sampatti� 's�ta'nti kanta�. 'K�matthacekatth�'ti tumhe ce k�mayatha pu���ni kattha karitth�ti. Ayampi g�th� upaj�ti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kham�lep�jik�y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 'd�nasseda�'ti d�nassa idanti chedo. 'Divasampat�'ti divasa� niss�ya. 'Pupphaphalapallavehi'ti pupphehi caphalehi ca pallavehi ca pupphaphalapallavehi, komalapattehi ca.'Cinat�'ti vin�t�, ayameva v� p��ho, uddhat�tyassattho. 'Akaddam�tinnasupatitthehi'ti akaddamehi anupubbaninnehi titthehi. 'N�pi'ti naahosi. 'Pur�tana�'ti por��a�. 'Ad�s�'ti dad�si. 'Pattha�anti pattharita�. 'Patthodanen�'ti patthappam��ena odanena, ekapattho n�ma pakatin�l�ti j�taka��k�k�ro:-os�nag�th�ya�. 'D�natvaya'nti d�n�nugata� magga�. 'M�katth�'ti m�karittha. Ayamapi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yabr�hma�assa vatthu� ch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os�nag�th�ya�, atrajesu pema� chetv�na idha m�nuse eva� d�na� dadanti ko n�masamiddho narod�nassa phala� saranto d�na� n�d�siad�si yev�ti attho. Ayampi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'malayav�s�na'nti evann�make dese v�s�na� jan� na�. 'Ek� ce�ak�'ti ek� kulad�si kum�rik�. 'Sahay�'ti turit�. 'Vissandayanto'ti gha���pento. 'Mukhato'ti patt�mukh�. Pu��a�c�'ti pattap�raca. 'Uppat�ta�c�'ti mukhato galitv� patta passelagagita�ca. 'Pa�idahi'ti pa�idh�namak�si. '��'ti mama �� pavatti. 'Cumba�aka� katv�'ti patta�hapanatth�ya cumba��k�ra� katv�. 'Bhubhujo'ti r�j�. 'Pav��'ti sundarakath�. 'Subbat�'ti sundaravat�. 'Icchad�'ti icchaticchatad�. 'Madhudo'ti ma dhu d�yako. 'Nigrodho'ti nigrodhas�ma�ero, so hi bindus�rara��o ce��ha puttassa sumanar�jakum�rassa puttoti, ida� hi samantap�s�dik�ya�ca vutta�. 'Tisso'ti dev�na� piyatisso r�j�. 'P�rav�diko'ti parasamudde khip�h�tipaccekabuddhassa eva� v�dako. 'Uppala�va yathodake'ti ettha rassakatena v�saddena uppala�v� ya� ki�ci kumuda� v� jalaja� pupphaj�ta� v� samucecati. 'A���ta� t�t�'ti t�ta tava vacana� may� ��ta�. 'Pariyos�pehi'ti bh�tuy� dinn�ya pattiy� anumodanassa vip�kena. 'Aseso-ti asiesoti chedo. 'Dantaponakicca�'ti dantasodhanakicca�. 'Agad�malaka�'ti dibbosadha�malaka�. 'Titth�sak�ti'ti niggatathusak�ni. 'K�a�paharant�'ti k�a� bhindanti. 'Salilatala'nti saratala�. 'Akkhip�ja�t�m�'ti akkhin� ana��avihitaka� katv� olokana p�ja�. 'B�hirakap�sa�a'nti kilese p�sa�ent�ti p�sa�, tann�maka� b�hirakapabbajita�. 'Pa�ara�ga'nti haliddir�gavatthanicattha� pabbajitaga�a�. 'Atiharath�'ti �netha. Cetiyenipatitakudd�lo'ti cetiya� bhinditu� paharitakudd�lo. 'Sudh�bh�m�'ti sudh�ya katabhumi. 'Ka��har�pak�t�'ti ka��hamayayantar�p�ni. 'Paricara�akadh�tu matta'nti tattha pu��a� katv� devamanussehi upa��h�tabbaraha dh�tu� �hapetv�. D�y�do'ti pituhi dinnad�ya� �dad�ti ga�h�t�ti d�y�do, putto tyattho. "D�y�do bandhave putteti nigha�usu vutta�. 'Putt�na� mana'nti ettha putto cadh�t� ca putt�ti ekasesenavutta� puttadh�tar�na� manantiattho. 'Uppabb�jetv�,ti gih�bh�va�p�petv�. 'Yati'ti bhikkhavo. 'Tinna'nti pubb�para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asa�kh�t�na�tissanna� cetan�na�. "Sampu��att�" cc�d�sug�th�su samapu��att� madhuppado v�nijo sabbattha bhave sabbad� k�le sabbasampatti�. 'Abhisambhu�'ti anuhosi. 'Mu�as�vara��e't� mu�as�var�je. 'Suto'ti putto. 'Dasaputtesu'ti niddh�ra�e sattami. 'Sama'ntisaha.'Nidhayo'ti mah�nidh�. 'Bhinanan�v�gat�tic�'tiv�nijak�na� bhinnan�v�ya �hit�ni.* 'Tatra j�t�ti c�'ti tasmi� ratan�karej�t�ni. 'Ratan�n�'ti. Kah�pan�ni 'nisso'ti ek� lat�ya�hi ek� pupphaya�hi ek� saku�aya�hiti tisso. 'T�su'ti t�su tisu ya�hisu. 'Etth�'ti et�ssa� lat�ya��hiya�. 'Kakudhaphal�katik�' ti kakudhaphal�k�r�, �katasaddohettha�k�rav�cako; padum�kat�ti�disu viya. 'Iccet�'ti iti et� mutt�ti yojan�. 'Samudd�'ti samuddato. Sabba� pu��avimbhita'nti sabbapu��assa vimhayakara�, v�jambhitanti v� p��ho, sobhay�nanti attho. 'Naruttama�'tisah�yar�j�na� �lapati. 'Vaj�h�'ti gacch�hi. 'Attasattamo'ti att�na� sattama�karonto, 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hindo n�ma n�mena sa�ghatthero tad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i��iyo uttiyo bhaddas�lo casam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�o s�ma�ero cacha�abhi��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a�uko sattamo tesa� di��hasacco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n�g� mah�pa��� jambud�p� idh�gat�'ti"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�te �gat�ti ce samm�sambuddhassa parinibb��ato dvinna� vassasat�na� upari chatti�satime vasse �gat�ti vinaya��hakath�ya�. 'Migava'nti migavadha�. 'Pamatta� vijjhitu'nti pamatta� att�na� aj�nantamiga� vijjhitu�. 'Isiv�tapa�iv� to'ti isina� niv�sana p�rupanav�tena pa�iv�to hutv�. 'Rukkhopam�din�'ti ettha ambarukkh�pamena. Therokira cintesiaya� r�j� pa���veyyatto nukho ud�hu noti eka� sam�pe �hita� ambarukkha� sakkhi� katv� pucachi, ko ca n�m�ya� mah�r�ja rukkhoti? Ambarukkho bhanteti, ima� ambarukkha� �hapetv� a��e ambarukkh� atthiti? Atthi bhantaia��e anek�ambarukkh�ti, ima�ca ambarukkha� a��e ca ambarukkhe �hapetv� a��e rukkh� atthiti? Atthi bhantetia��e panas�dayo anek�rukkh�ti, atthipana mah�r�jaa��e ambarukkhe ca anambarukkhe ca �hapetv� a��e rukkh�ti? So yeva bhante ambarukkho ti, evam�din� upam�nena tassa pa��aveyyattiya� a���si, ten�hu. 'Tas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Bha�an�v�gat�nica" katthaci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yyatti��atv�'ti �di. 'Mahipass�'tir�jino. 'Mah�mat�'ti mah�pa��o thero. 'A��hateyy�n� p�nasahass�n�'ti pacasat�dhik�nidvisahassap��ni. 'A��hanavapam��a� p��asahassa'nti pa�ca sat�dhik� a��hasahassajan�. 'Bodhateyyambuje'ti bodhaneyya padume vik�se phalle ak�si. 'Kumud�kare'ti kumudavane. 'P�rav�dikadosen�'ti parasamudde khip�h�ti v�dassadosena. 'J�teva'nti aya� majjhimo bh�tiko v�nijo j�to. 'Paras�gare'ti la�k�d�pe. 'Issaro'ti r�j�hutv�. Os�nag�th�ya�:- 'phalat�'ti phala�deti. 'Yoniso'ti ���ena. 'Kubbath�'ti karotha. 'Ye'ty�disu ye sappuris� yattha katthaci gantv� nasovanti t�disekamme kubbath�ti seso. Ayampi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�tikamadhuv�nijak�na�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e 's�sanot�rabhuto'ti s�sanassa oti��abhuto. 'Mah�sobha'nti mahanta� �v��a�. 'Maruttarukkho'ti m�ruta rukkho, ayameva v� p��ho, �ravadh�rukkhottyattho. 'Sukkhap�ribhaddada�aka'nti sukkha� kovil�rada�aka� pasavanto upavinanto. 'Nibandhant�'ti v�c�ya ativedhenti. 'Cakkavatti'nti cakkavattibh�va�. 'Mah�bh�tikara'nti mahanta� bhesmakara�. 'Makaraddhaja'nti m�rasena�. 'Pal�paya'nti pal�payanto. Kile s�risahassa'nti diya��hasahassakiles�rayo. 'Nayana�sujalasekeh�'ti p�ka�o. 'Ratan�d�hi'ti ratanaghar�dihi. Nir�mayo hot�'ti �rogo hoti. 'Paccatthec�'ti di��hadhamme ca. 'Paratthac�'ti paraloke ca. 'Tadattha'nti ta� attha�. 'Up�san�ya'nti upa��h�tabba�. 'Y�'ti y� n�r�.'Ti��aka�kh�'ti buddhe dhamme sa�ghe ca ti��avicikicch�. 'Jala'nti obh�sett�. 'N�ladhammillabh�r�'ti sun�lamudusiniddhakesabaddhabh�radhar�. 'So��adol�bha sava�'ti suva��adol�sam�na ka��. 'Subhapayodhar�'ti sundarathanavayadhar�. 'Satara�sihi sasammissasajjh�mbusam�dhar�'ti sajjhu vuccati rajata� sar�rara�s�hi missata rajataambudasam�dhar�.'Paragali'ti bhass�. Avas�nag�th�ya�:-'duminda'nti dumar�j�na� bodhirukkha�. 'Samap�jita'nti animisehi akkhihi su��hup�jita�. 'Sabh�gav�'ti so pu��assa bh�g�. 'At�tiko'ti niddukkho. Aya� g�th� bhaddi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aralahugur�hi bhadd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 r�jadhit�y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me 'vanakammiken�'ti vane kammak�rakena janena. 'Va��ita'nti va���kata�. 'S�ma�eragaten�'ti s�ma�ere pavattena. 'Sikh�'ti kesabaddh�. 'Pa��asuciy�'ti mah�s�ciy�. 'Potthaka'nti rittapotthaka�. 'Anen�'ti atatano sunakhik�le �lo pad�nena. 'Dh�r�'ti ta� �lapati. 'Tava d�sik�'ti tava d�si. 'Sukhit�'ti sukh�pit�. 'Issaro'ti adhissaro. 'T�disi'ti ta� sadis�. 'J�n�si'ti j�nissasi. 'Bhikkhitv�n�'tibhikkh�ya caritv�. 'Aladdhagocar�'ti aladdh�h�r� �si. 'Tiyaddhesu'ti pah�ya atatahiteti chedo:-avas�nag�th�ya�. 'Tiyaddhesu'ti at�tadh�an�gataddh� paccuppann�ddh�ti t�su addhesu. 'A��a'nt� a��a� pa�isara�a�. 'Icchitatthad�yaka'nti icchiticchitad�tara�. 'Surap�dapa'nti kapparukkhasadisa�ratanattaya� ayampi g�th� bhaddi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aliy�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vaggo catu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o casuva��a tilak� kap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gutto s�kham�l� moriyabr�hma�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v�nijako puttam�rako bodhidh�t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iy�ti catuttha vagge vatthudaser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paramavisuddha-pe-catutthassa mah�senavaggassa atthava��a n�s�rabhut� madhura rasakav�hin� ��k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catuvagga��hit� samacatt�l�savatthupatima�it� jambu d�puppatti vatthukath� ni��h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�o tu pa�hamo nandir�j� ca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yakkhavacitavaggo catutth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oticatt�ro vagg� hi jambu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�´savatthumhi ma�it� ni��hit�dh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upapatti vatthukath�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lad�pakath� kathiy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s�halad�puppattivatth�ni kathiyante. S�halad�puppattiyamhi chavagg� sa��hivatth�ni, vaggesu pa�hamo migapotakavaggo, vatthusu migapotakavatthu �di, migapotakavatthumhi ayam�nupubbikath� veditabb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ddalolakavih�ra�n�m�'ti eva� n�maka� vih�ra�. 'Vih�ropavane'ti tassa vih�rassa upavattane vane, pacch�bh�geti attho. 'Padose'ti suriyattha�gamitamatte. 'Migabhutenattan�'ti purimabhave atatan� migabhutena. 'Buraggeyev�'ti ettha kesorohanattha� khuradh�r�ya aggo �hapitamatteyev�ti attho, ta� sa�yutta��hakath�ya� vutta�; vinaya��k�ya�pana "pubbahetusampanno kat�bhin�h�ro kusalaputet�pa�hama kesava��iy� oropanakkha� sot�aipattiphale pati��hahi, dutiy�ya kesava��iy� oropiyam�n�ya sakad�g�miphale, tatiy�ya an�g�miphale, kes�nampana oropana� ca arahattaphalasacchakiriy� caapacch� apure ahosi, ta� sandh�yeta� vutta� khuraggeyev�"ti. 'Parimajjanto'ti idha��hito dv�dasacatt��isasahasasayojane �k�se �hita� candama�ala� paramasanto. G�th�su bhante yo puriso gantv� tira��ho mahodadhi� disv� apa��av� sakalasamuddoti sa���yaaya� samuddo may� di��hoti bh�sati, evameva yath� idha s�sane yo bhikkhu keci kilese attano jh�nabalena vikkhumbhitv�napi a�uva� kuppadhamma� ��nabala� laddh�na so kiles�na� appahantv�na laddhatthosmiti adhim�navasena ma��ati; tatheva yo bhikkhu ta�h�d�savyatho ta�ah�d�sabh�va� gato amutto yeva ta�h�yavase vattati, yo bhikkhu alakkhi� nissir�ka� bh�ma� anap�yi� ananthada� ta�ha� pajaheyya, so bhikkhu m�rabandhan� muttoti m�tulassa ov�da� ad�si. 'Tayajj�'ti tay� ajja. 'Disv�'ti katvatthe tv�ppaccayo. 'Pa�ivi�so'ti attapa�ivi�so. 'Ubhi��a� yev�'ti amh�ka� ubhi��a� yeva. 'Pattac�varam�d�y�'ti hatthena patta� k�yena c�vara� gahetv�:-avas�nag�th�ya�, desent�na� bhikkh�na� saddamatte nimitta� viciniya 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laddh� manujavibhava� ca pu��apapavatti� ca; labhanti, matim� bunddhe saddha� vihita� katv�s�dhu sutv�na ito cuto munin� va��an�ye vim�ne ki� naramati,? Ematev�ti ath�; aaiya� g�th� vuttisa���vasena mand�kkant�n�ma, chandasa���vasena acaca�h� n�ma, mahantatagagavasena hi vand�kakant�, garulahuniyamena ca, sattarasakkharavasena caacaca�hi, 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kkharaniyamo chanda� garulahuniyamo bhave vutat�"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paresupi esevanayo, aya� g�th� pana os�nag�th�, anus�sin�tipi vattu� v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�kkant� mahanatatag� go yugutvassak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potaka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"hira��a suva��dinekavibhavasam�ki��aisasarajanasamuhayam�kula"nti hira��asuva��ama�imutat�ve�u riy�di anekasampatt�hi sam�ki��abhutaissarajaga�e hi sam�kula�. 'Naccag�tav�ditehi nicca� janamanonandana'nti naccehi ceva g�tehi ca v�ditehi ca nicc� jan�na�manonandanakara�. 'Nirantarad�nak�pasut�nekajan�kula'nti satata� d�nak�su pasutehi anekajanehi�kula�; dhamma� so�enti k�ment�ti 'dhammaso�, dhammak�m�ti attho. 'Bhumagan�matthak�hitarajatakir��amiv�'ti bh�mibh�gasa�kh�t�ya a�gan�ya vanit�ya matthake ala�katarajatamaku�amiva. 'Ana��avihit�'ti a��avihit� ahutv�. 'Nibbiso'ti vigataviso. 'Kibbisa'nti ka�ukavisa�; os�nag�th�ya�. 'Kibbisa� c�pah�t�'ti kibbisa�ka�ukavisa�puttassaapah�ti. 'Divijamanuja'nti devalokaja�cevamanussalokaja�ca, ayampi g�th� mand�kkant� n�ma mabhanatanagagayut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utaup�sik�y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 'osaranti'ti sannipatanti. 'Ti�atthamhe'ti va�sar�kkhatthamhe, "ti�alat�nigghoso"ti �disu viya bahis�rat�lan�likerava�s�dayo ti�anti sa�kha� gat�. '�h�nok�ya'nti �hitok� sa�ceva nisinnok�sava. 'Romacitagatto'ti uddhaggalomasar�ro. 'Sappo'ti n�lasappo, siluttoti vadateva, ghor�nasappo tipi p��ho, ghora� �na� visa�ass�ti ghor�no, ka�hasapp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o. 'Nisidatama�sa'nti nis�danaku�ama�sa�, �nisadama�santi p��hopi sundaro. 'So �vuso visa� mes�vasesa'nti so �vuso me sar�re visa� s�vasesa� atthi. 'Ta'nti ta� visasesa�. 'Tass�'ti tasasa bhagavato, katatari s�mivacana�. 'Pay�tu'ntiapetu� vigaliyattha�ca. 'Dhammo'ti p�lidhammo. 'Tarov�'ti taro iva mah�palavova. 'Mah�gado'ti mahosadhova. 'Macacujar�pah��o'ti maccujar�sa�kh�t�mayappah��o. 'Sabb�tin�s�y�'ti sabb�padadavan�s�ya. 'Sabbad�nen�'ti sabbassatiloke atthassa d�nena. 'Cint�ma�i bhaddagha�ov�'ti cint�ma�i viya ca akkhayadibbabhattapu��av��i viya ca. Avas�nag�th�ya�. 'P�pes�gha�visamatibhusa'nti yo bhikkhu atibhusa�agha� vin�sa� p�pesi. 'Bhavat�'ti vipall�so, bhavant� tyattho. 'Dadat�'ti dassati. Ayampi g�th� mand�kkan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arajjav�sittherass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'g�mantasen�sana'nti g�mante katasen�sana�. 'Pidh�y�'ti thaketv�. 'Kampam�nahadayo'ti day�ya kampam�nasadayo, no utrastat�ya. 'Na ta� so sarate coro'ti mittadubhit�ya ta� upak�ra� nasarate. 'Core'ti corena. 'Attano dhamma'nti attanov�lasabh�va�. 'Ka�khanti'ti sa�saya� karonti. 'Yo s�'ti yo sunakho, idha s�saddo sunakhav�cako �k�rantapulli�go, yath� "yattha s� upa��hito hoti" tica, 's� ca v�renti sukara"nti ca. 'Adosov�'ti adu��hoyeva, avas�nag�th�ya�. 'Pa�hamasamaye't� pa�hamavaye. 'Pa�cak�m�nugiddho'ti r�p�dike pa�cak�magu�e anugiddho. 'Mada'nti dappa�. 'Tihavavibhava'nti bhavavibhavakara� nibb��a�. Ayampi g�th� mand�kkan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amah�bhayatther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'dhan�gamana'nti dhanass�dhigamanak�ra�a�. 'Cetiyasandhi'nti cetiyassa cayasandhi�, ta� kira �j�nanto koci bhinditu� nasakkoti. '�gh�y�'ti �gh�yitv�. 'Virajjant�'ti gandha� yeva virajjanti, ku�ape su��hu rajant�ti yojan�. 'Sa�s�rakh��uk�'ti sa�s�re nikh�takh��usadis� b�l�. 'Rogah�rito'ti bhisakk�. 'Bhedamupatet�'ti vibhava� vin�ya� neti. 'Y�t�'ti upa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buddh�ga mapotthaka'nti sambuddhavacanalekhanapotthaka�. Os�nag�th�ya�. 'Amar�'ti devat�yo. 'Akatasukat�'ti akatakally��, ghor�p�ya� gacchantev�ti sambandho. "Hagatha bhajath�su��apu���n�"ti apu��a� jahatha pu���ni bhajatha. 'Pa���'ti pa���vanto. Aya� g�th�pi mand�kkatt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n�gass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 't��avatukkamh�'ti t��acatukkevane. 'Sudassanapadh�nas�l�y�'ti sudassanan�m�ya padh�nas�l�ya. "Teso" ty�di g�th�su, tissa eso up�sako tavapit�v� bh�t�v� m�tulov� na hoti, tava ��ti suhado ca di��hasambhattako di��hamitto ca sambhattena da�hamitto ca nahoti, tassa koci upak�ropi puretay� kato natthi, so ta� bhavanta� s�lavantanti �atv� tuyha� a��hakah�pa�agghanaka� bhojana� dassati, yadi tva� tassa mahantatara� �nisa�sa� icchasi sar�rag� miyam�nopi maram�nopi ta� bhojana� nabhu�j�hi. "Ovaditvane" ty�dimhi so dh�ro att�na� ovaditv� vipassana� va��hetv� dukkhakkhaya�arahatta� sacchikatv� buddhas�sanasobhako hutv� tad� bhattakicca�ak�s�ti. 'Karajak�ya'nti kara� vuccati m�t�pettikasambhavo, tato j�ta� karaja�, karaja� eva k�yo karajak�yo, ta� karajak�ya�. 'Brahmadeyya'nti se��ha�deyya� apun�d�n�yadeyya�. 'Va��ham�nanagara'nti evant�maka� nagara�. 'Dubbu��hik�'ti avu��hik�. 'J�tassarato p�n�yagha�a'nti j�tassaratoudakassapura� c��iyagha�a�, os�nag�th�ya�. "Accheramho' ny�disu bho acchera� katasucarita� puggala�. 'Nijjar�'ti jar�ya abh�vena nijjar�ti laddhan�m� devat�yo, abhigantv� m�nenti, atha tassa puggalassa nijjar� thutimukh� va��ana� va��ayanti, eva� vuttanayena tumhe vibudhamanuj� �atv� sugati� bhajam�n� satata� pu��a� kurutha, loke m� kha�a� na kkha�a� tuccha� y�tuti. Ayampi g�th� mand�kkan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�maccass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e 'm�tularukkha'nti tann�marukkha�. 'Parivattetv�,ti sajjh�ya�kavo. 'Sakidev�' ty�dig�th�su saki� eekav�rameva s� sa�gati ta� puggala� p�leti, bahuv�rampi asabhi sagamo na ta� p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i. 'Nap�piyo'ti koci l�mako nahoti. 'Ve'ti ekantena. "J�rant�" ty�disu "r�jarath�"ti r�juna� rath�. 'Suvitt�'ti suva��ama�ive�uriy�d�hi sucitt� su��huvicitt� j�ranti, sata� sappuris�na� tividho sucaritadhammo jara� naupeti, santo bhave eka�sena sabbhi sa�gama� pavedayanti, naha� sabh�vatopa�havito ca pa�havi sabh�vato nahato ca a��ama��a� anantabhutampi dureti �hu kathayanti, p�ra� samuddassa samuddap�rass�pi ta� dure �hu. 'M�khavajj�'ti m�kho ajj�ti chedo. 'Bad�lat�pa��a'nti bad�l�lat�pa��a�. 'Divayantarampat�'ti mama �hitadivasato antaradivasampati. 'C�maramorahatth�'ti morapi�javicitrac�marahatth�. 'Sura�gat�'ti devacchar�. 'Lay�viyutta'nti t�r�dilayasa�yutta�, layoti ettha g�yant�na� v��d�na� ca pur�tanadassana�. 'Sava�mata'nti sotassa amatasa disa�. 'Paggayanha v��disava�satant�'ti v��dayo paggahetv�. N�tikkama� g�tighara� saren�'ti g�tasara� tantisarena anatikkamma. 'Layantiyo'ti l�layantiyo, ayameva v� p��ho, vil�sentiyoti attho. 'Ta� paritosayant�'ti ta� bhavanta� paritosayanti-bheri�dayo turiyabhed�eva, tattha;-'bheri'ti mah�bheriyo, dunduh�ti vutt�. 'Muti�g�' ti mudita bheriyo. 'M�raj�'ti pa�av�. 'De�im�'ti magalaher�. "Susir�dayo"ti va�sasa�kh�dayo, susir�di turiyaga� anek�va. 'Paha��har�p�'ti tu��har�p�. 'So��amay�'ti suva��avikati�dayo. * 'Vassaggen�'ti vassako��h�saga�at�ya. 'Munindabimb�layapantiyutto'ti mu�ino bimbassa �layabhutavih�rapantiyutto. "Vir�jito sekatam�lakeh�"ti sekatam�lakehi vih�ro vir�jito. 'Suphullas�todakasampapu��asa m�kul�nekajal�sayehi'ti pa�cava��apadumapupph�disamphullehi s�todakasampu��ehi anekajal�sayahisam�kulabhutehi; parikh�takasarehi yayutto vih�roti seso. "Vis�dhike"ty�disu samant� v�sadhikesattasate by�mamatte �h�ne p�k�ra gopurako��hakehi parikkhitto, satt�dhikehi chabbisasatehi parive�apant�hi ca dassan�yo. 'Tahi� tadeko'ti tasmi� 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Sam�rija���"ti p��ho p�liya� adissam�nopi ettha dissati, "sam�rija���"ti �lapati, athav� m�riya ja���ti vattabbe g�th�bandhasukhattha� sam�rija���ti vutta�, atthagaha�ak�le pana m�risa ja���ti gahetabba�, tattha m�ris�ti �lapana�, ja���ti sadi j�n�s�ti ajjh�h�ro"iccanu��k�, c�ma�sitv� gah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ha� eko sama�o asosi�. 'Adadi� tatopi'ti tato va mama pa�ivi�sato sa�ghassa upa��habhatta� adadi�. 'Mamida� pad�na mamida� vata'nti mama ida� eva� d�na�, mama ida� eva� vata�. "Saddh�ye"cc�dimhi saddh�ya d�ne dinne sati appampi d�na� pakata� mah�vip�ka� eva hoti. Os�nag�th�ya�, bho bho santo kusalanirat� khetta� pu��akkhetta� olokevoa�u� api deyyadhammab�ja� datv� aho eva� anappabhoga� labhanti, bhojanena eka� kabalampi bhatata� laddh�na sus�le dinna� ta� d�na� tassa tidivamanuja bhoga� datv� pacch�bh�ge sivassa ca bh�g� ass�ti. Ayampi g�th� mand�kkan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g�ma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'issara'nti issarabh�va�. 'Tatth�'ti tasmi� devag�me. 'D�rabhara�en�'ti d�ra� bharitv� vu��h�nas�lena. 'Puratokatv�'ti pure vara� katv�, pubbagama� katv�v�. 'Nicchita'nti niyata�. 'Br�hma�tiya�corabhaya'nti br�hma�tiya� n�ma d�marikacorabhaya�, s�pana bhayasasupapatti vittth�rato samanatap�s�dik�ya gahetabb�. 'Vitakkam�lake'ti vitakka��h�ne mah�m�lake, tattha kira bhikkh� p�to vu��h�ya sabba� kattabba� vatta� katv�pi�ap�tavel�ya upagat�ya tasmi� m�lake sannip�titv� ajja maya� kattha pi�ya pavisisas�ma, ajja kasasa sa�gaha�k�tu� va��ati, ajja kassasaddh� tikkh�, kassa maggaphal�panissayo parip�ka�gatoti. Vitakketv� tatetato anur�pa� �atv�va gacchanti, tasm� so vitakakam�lakoti pa���yittha. 'Kara�jarukkhe'ti nattam�larukkhe, 'nattam�lo kara�jotu,ti pariy�yo vutto. 'Sa�s�ramah�vidugge'ti viduggasa�s�ramahoghe. 'Viy�karoh�'ti by�karohi. 'So�a'nti su�akha�. 'Tasita'nti ch�tajjhatta�. 'Va��etvad�'ti va��etv� ad�. 'Bubhukkhitass�'ti bhottumicchitassa. 'Parittab�jen�'ti paritatakena vapitab�jena. 'Yohanatvakopa'nti yo kopa� hantv�, yo hantakopotipi p��ho, os�nag�th�ya�. 'Davoneka'nti datv�na eka�. 'S�no'ti sunakhassa. 'Yatindo'ti bhikkh�na� issaro aya� thero. 'Ta� te va��esara�a� bhavat�'ti te ta� d�na� manuss�dike tasmi� tasmi� va��e sara�a� bhavati. Ayampi g�th� mand�kkan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yatther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e 'ma�ipalla�kassa k�ra�'ti ma�ipalla�kassaacchedanak�ra�. 'Pattadhovanas�kha'nti pattadhovanamu�canattha� s�kh�bhaga�. 'R�j�yananarukkhe'ti kh�rik�rukkhe, 'kh�rik�r�j�yatana"nti pariy�yo. 'Uddharitv�'ti �hacca, ayameva c� p��ho. 'Saharukkhena sumanen�'ti chattamiva matthake dh�riyam�nena r�j�yatanarukkhena sumanenadevar�jaina pacch�sama�ena. 'Nahas�'ti nahasi ayameva v� p��ho. 'Vu��hiv�tandhak�reh�' ti nava�gavu��hupp�danena ca cha�agav�tupp�danena ca caturandhak�rupp�danena ca. 'Dasasata kira�o viy�'ti sahassara�si suriyo viya. 'Patat�'ti pat�t� hutv�. 'Adu'nti ada�su. 'Bhujage'ti n�ge. 'Ima�p�d�raha'nati imampi d�na� p�d�raha�, k�la� �gathoti yojan�. 'Ajj�p�'ti ajaja api. 'Rattid�sitatam�gami'nti rarattiya� d�sibh�va��gami�. 'Duggatap�bhata�'ti duggat�ya may� p�bhata�. 'Mah�n�make sare'ti evann�make sare, tassa kira tiresu nuh� yebhuyyenapar�hanti, tasm� t�hiso eva� laddhan�mo. 'Mucalindavana'nati kacacik�ravana�, so hi rukekh� mucal�na� rukkh�na� indatt� mucalindo n�ma, tattha pana pupphagu�a gulabhuta� supakkak�raphalasa�h�na� d�re�hitassa kacci nukho k�rapakkaphaloti citta� janeti, tadupad�ya kaccik�rotveva pa��ayittha, athav�"niculo mucalindo c�"ti pariy�yo, tesa� vana�, mucalindavana�. 'Subbat�'ti sundaravat�. 'Itimantv�n�'ti iti a���ya. 'Khettagata'nti khettameva gata� oti��a�. 'Chejjabhejj�din�'ti chinditv� bhinditv�ti �din� k�ra�ena-'mah�y�ga'nti mah�ya��a�, osanag�th�ya�. 'Pa���yupagatamano'ti ���asampayuttavitto. '�tuma'nti att�na�. 'Katvad�sa'nti parassa d�sa� katv� (d�na� ad�si). 'Payat�'ti pay�ti gacchati. 'Suratarusama'nti dev�na� kapparukkhasadisa�; suratar�pamantipi p��ho. 'Maccher�ri'nti maccherasa�kh�ta� sapatta�. 'Bhavat�'ti bhavant�, vipall�soya�, ayampi g�th� mand�kkan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y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e 'avama�gala kol�hala sadden�'ti avama�galabhutaina tattha tattha laddhiy�nulomenakatanigghosena, yath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ndunnimitta� avama�gal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�man�po saku�assa saddo" ty�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ka�k�rarukkha'nti eka� mah�k�rarukkha�, tilarukkhantipi. 'Jallimup�d�y�'t� jallimatta�up�d�ya, rukakhassa hi bahiddh� taco papa�ik� n�ma, tadanantara� taco tavapheggun�ma, antare jallin�ma. 'P��ak�'ti sitapa�ag�. 'Pu��avata'nti pu��avant�na�. 'Ajjatan�y�'ti ajjabh�g�y. 'Aailakkhit�'ti anissirin�. 'Sa�cita'nti sa�cayita� upacita�. 'Lekhanasattha'nti potthanika�. 'Attano ma�sa�'ti mayha� �ruma�sa�. 'Sambalahatthet�'ti samabalahattho. 'Cir�y�m�'ti cirena �y�mi, os�nag�th�ya�. 'Saddh�bala'nti saddh�ya balavabh�va�. 'Jayampat�'ti jayampatik�na�. 'P�retvad�nass�'ti p�retv�ti vatabbe rassa�katv� vutta�, aya� g�th� vasantatilak�n�m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� vasantatilak� ta�gaj� jag�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lapabbat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potaka vagg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vaggas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potako sutadhammo ku�arajj�ra��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n�go saddh�tisso sama g�m�bhay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 vatthula pabbato ca dasavatthuni pa�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mavisuddha-pe-pa�camassa migapotaka vaggassasa atth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� bhut� madhurarasav�hin���k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hassa uttaroliyavaggassa pa�hamavatthumhi 'tattha tattha vibhute dhamamavinaye'ti tasmi� tasmi� padese �vibhute vitth�rabhute dhamme ca vinaye ca. 'Gop�lace�ako'ti gop�lalabhutoce�ako, kamanuss� hi mandadasake b�lad�rak� n�ma, k�dasakai ve�ak�n�ma, pil� c�tipi vadanati, tato kum�r� n�ma, tato majjhimapuris� n�ma, tato vuddh� n�ma, tato mahalalak� n�ma, tato sayik� n�ma honti, abhidh�nappadipik�yampa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�so cace�ako pe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k�ro pariv�riko"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so vutto, tattha gop�lave�ak� gop�laid�soti attho bhavati. 'Kucelo'ti malinavatthanivattho. 'P�dad�mad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ttho'ti m�y�k�r�na� k�da�o p�daparamapar�da�o viyakato, p�dad�ma� ya� loke dud�da�antidati, gop�lak�na� kireta� kh��a��c�rika�, so ta� gahetv� gato, tena vutata� p�dad� mada�atthoti. 'P�riv�sika'nti phakaratt�tikkanta�. 'Pillaka'nti ta� pillaka�, pillaka� kapa�a� var�ka�. 'Asakkata'nti samm�akata�. 'Nidhona'nti sudhovita�. 'Karas�gata'nti hatthena �bhata�. 'Niddhotakkaras�bhata'nti v� p��ho, niddhota� sudhota� akkarasa� ambila� p�tirasa�tena �bhata� tena bu�janatth�ya �bhata�. 'Sukh�pet�'tita� d�raka� sukha� p�payati. 'Hattha� moces�'ti kumbhatohattha� mocesi. 'Ekamutena eketa ga�h�t�'ti ekamutte ekasmi� hatthe muttamatte ekena itarena hatthena ga�h�ti. 'Navisa� visanti akakh�ta'nati a��a� vis� na visanati akakh�ta�, ra��o kopa� vasa� vucacati. 'R�jakop�nal�da��h�'ti r�jakodhagagin� da��h�, "k�loty�dimhi, "k�lo" maccu ra��o k�ra� bhoti v� athav� r�j� k�lak�ra�a� maccussak�ra�a� hoti. 'M�tute'ti atra te mara�asa�sayo m�hotu. 'Ya� yena citta'nti �disuya� citta� anayena adhammenaasamena yena janenaladdha�, ta� citata� laddhakassa r�j�dibhaya�deti, devat�pi r�j�dayopi yena kenaci cin�sa� k�tu� nahi sakkonti, avas�nag�th�ya�. Yo d�yako gu�dh�rajina traj�na� bhikkh�na�appampi deyyavatthu� casaddh�ya dad�ti, so peccaloke sa�s�ramah�vidugge sampattisa�kh�t�ya n�v�ya att�na� pati��h�pet�ti, ayampi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oliy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'd�rapariggaha'nti d�ragaha�a�, d�rabhara�a� v�. 'Keval�'ti sakal�. 'Sussitv�'ti udakass�bh�vena sussitv�. 'Phalit�'ti phullitamakkhik�. 'Gat� vin�sa� jalaj�'ti nad��disumacchakacchap�dayo vin�sa� gat�. '�r�v�'ti d�ratova. 'Mar�ci'nti migata�hika�.'Toyasa��ino'ti udakasa��ino hutv�. 'S�napa��'ti patitapatt�. 'Van�'ti rukkh�. 'Bhuj�t�'ti pa�haviya� j�t�. 'Ca�nilasam�hat�'ti ca�ena v�tena sa��hat�. 'J�vit�ye'ti j�vit�yaj�vanatth�y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h�samayo pavanasmi� devak�y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mha ima� dhammasamaya� dakkhit�ye apar�jitasa�ghan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u viya hi tadatthe t�yeppaccayo, j�vit�satipi p��ho, j�vit�s�vant�ti attho"jamb�d�pass�'ti upayoge s�mica na�,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d�panti attho. 'V�has�'ti k�ra�. 'Sahira��a'nti sakah�pa�a�. 'Sakiccappasut�'ti attano kamma��h�namanasik�r�dikiccappasut�. 'Niv�retv�'ti niv�ra�a� katv�, vin�sa�katv�. 'Kukkucc�yant�'ti akappiyasa��ino. 'Eka� sakkharap�s��a'nti eka� sil�potaka�. Avas�nag� ya�, ekassa bhikkhussa ekac�ra� dinnassa ida� phala� iti mantv� bhavant� deyyadhamme sati tumhe mah�khetta� viceyya saddh�ya d�na� dadath�ti yojan�, aya� g�th� inda vajir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�dik� s� vajir� jag� 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asumanatther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e 'pavedham�nagatto'ti pavedham�nasar�ro. 'Parigilantakhelo'ti parigilital�lo, ayameva v� p��ho. 'Labheyyamagga.Nti labheyya� agganti chedo. 'Ante t�'ti pacchimabhave pan�ku�a'nti s�lis�sa�. 'Pa��asupen�'ti s�kasupena. 'Bila�gadutiyen�'ti kajiyadutiyena. 'Ghatakumbhac�'ti satup�rita kumbha� ca. Lokanayano'ti tilokassa cakkhubhuto. 'Bhanta'nti vibbhanta gatta�. 'Bubhukkha'nti bhottumicchita�. 'Devasahavyata'nti devat�hi sahabh�va�. "M�ropi'ti ettha pisaddena m�ropi a��o kociv�tida� sampi�eti. 'Tisampada' nti tividhasampatti�, os�nag�th�ya�. 'Acchera'nti acchariya�. 'Abbhutatara'nti * atisayena abbh�ta�. 'Abuddho'ti nabuddho. Ayampi g�th� vasantatilak� n�m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utt� vasantatilak� tabhaj� jag�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P�vapabbatav�si tissattherass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'nigala'nti udd�na�. '�lana'ntip�k�ra�. 'Sallaki calapatt�dayo'ti sallak�rukkha assattharukkh�dayo 1. 'Ma�ivammena vammit�'ti nesajjik� ca ek�sanik� ca. 'Supakka� phalasahita'nti supakkena phalena sajjana�. 'K�ras�kha'nti k�rarukkhas�kha�. 'Sama�akicca� matthaka� p�petv�'ti pabbajitakicca� ni��ha� p�petv�. 'Madhura� sabh�va'nti madhurasabh�vavanta�, p�ta� disv�na kassa puggalassa cittassa p�ti� nakaroti karoti ev�t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hutapubba�, katthaci. 1 "Sallak�pal�sapatt�dayo"ti sallakirukkha ki�sukarukkh�na� patta�kurapallav�d�si,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utanti ettha vattapa�ipatti veditabb�. '�nubh�vamahantat�'ti y� �nubh�vamahantat�. 'Eta'nti imin� yojetabba�. Os�nag�th� p�ka��va. Ayampi g�th� indavajir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tissa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'ajjev�'ti ajjaeva. 'Kacca'nti kattabba�. '�tappa'nti p�passa �t�panatthena �tappanti laddhan�ma� viriya�. 'Sa�gara'nti katika�, ayamettha attho, no amh�ka� tena mah�senena maccun�ajja v�tin�mehi imasmi� m�se v� imasmi� vasse v� v�ti n�mehi, suve param�se v� paravasse v� ma� ga�h�h�ti em�di sa�gara� nahi atthiti. 'Kha�e'ti buddhupp�dasa�kh�te navame kha�e. 'M� upaccag�'ti m� uppatitv� atikkamitv� ag�. 'Seditamattak�ra pa��en�'ti alonakena vidhupanena seditamattena k�rarukkhapa��ena. 'Vassaggen�'ti vassaga�an�ya v�rappatta�. Su�ikhado�iya'nti suv��ado�iya�; ayameva v� p��ho. 'Uvita� novita� eta'nti eva� khamitantipi no khamitantipi. 'Garah�'ti g�rayhabh�vato. 'S�mikena nibbandhitv�'ti s�mikena p��etv�. 'Imin� kha�asamav�yet�'ti imin� buddhuppadakha�asamav�yena. "Kujjhant�"" ty� dig�th�ya� bh�m� bhujag� bherav� mah�sapp� hatapahat�dike hetumhi k�ra� vaai sati kujjhanti, n�sati; hetumhi k�ra�e ca asantepi nar�dhamabhuja�gam� adhamah�nanar� kujjhanteva. 'Nar�dhamabhuja�gam�'ti h�nanarasa�kh�t� bhuja�gam�. Kapilag�vita'nti ka�hag�v�na�, os�nag�th�ya�. 'Va��hetv� saddha'nti vattabbe g�th�bandhasukhattha� rassa� katv� "va��hetva sa�."Nti vutta� 'va��heth�'ti va��h�petha. Aya� g�th� p�d�kulaka� n�m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mat�talakkha�avisesa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�sam�dip�d�bhi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yata vuttaparim��asa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ta� janesu p�d�kulak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�y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 'm�lake'ti bodhip�ja nam�lake, vitakkam�lake v�. 'Mattik�kamma'nti cittak�rakamma�. 'Gandhapa�ca�gulika'nti gandhenapa�ca�gulir�jika�. 'K��anas�lat�y�'ti ke�ipakatit�ya. 'Cakkhusot�dityy�, dig�th�ya� r�pasadd�digocare cakkh�sota�c�r�d�nitena saddhenakulaputtena sad� v�retabb�ni, indriyasa�vara� p�letabbanti seso. 'Anesana'nti pupphad�n�diekadv�sati anesana�. 'Catt�ropaccaye'ti c�varapi�ap�tasen�sanagil� na ppaccaye. 'Yonis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up�yena v� ���ena v�. 'Sagg�pavaggasampatt�'ti manussasampattisaggasampattinibb��a sampatt�ti tisso sampattiyo. 'Apurento'ti vu��hi�katv� na purayanto. 'Jav�l�tasamo so h�'ti sacca� so evar�po chavassa d�hanattha� gahit�l�nasamo vi��un� nindito hoti. 'N�limpitv�na �hen�'ti s�sanassavisuka bhutena an�c�rasa�kh�tena mi�henaan�limpitv�va. 'Sa�s�metv�,ti pa�is�metv�. "Bh�ramaka�s�'ti s�mikamaka�su. 'Da�idda�neva k�ment�'ti da�idda� nara� neva icchanti. 'Dhammat�'ti pur�tan�. "Akul�no" cc�dig�th�ya� so puggalo akulinopi bhog� bhogav� sabbasipp�na� pabhu ce hoti sabbe m�t�dayo ta� up�santi upagacchanti. 'Nimm�nusake'ti nihatamanussake, su��eti attho. 'Pa�casatakarisa'nti ekeka� kar�sa� caturammana� hoti, abhidh�ne pan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anupa�casata� k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sa�caturammana nti"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. 'Ta� tad�pakka'nti tasmi� k�le ta� sassa�pakkaphala� (l�bitabba�.) 'L�vana� gahetv�'ti d�tta� gahetv�. 'Udakalo�amatten�'ti lo�odakuttaribhagamattena. 'Telullopaka'ntisappin� ullopaka�, bhattanti seso. 'Orimap�rimat�ra'nti orimato p�rimat�ra� p�rimato orimat�ra�. 'Ito' ty�dig�th�ya� ito divasato adhika� d�na� katha� sve aha� dass�mitivic�renti, s� up�sik� d�siga�ehi parivut� gehamajjhe acchi. 'Bila�gabh�jane'ti ka�jiyabh�jane. Maccuvegena addito'ti macacubalena pi�ito. 'Ajjholambant�'ti olambanti avalambanti. 'Aggay�navim�n�di'ti dibbarathavim�nuyy�nakapparukkh�di. 'Accherasata ma�ite'ti anek� k�racchariya vibhuti vibhusite. 'Sagga� n�yy�t�ti saggapura� n�y�ti. 'Vil�pa'nti vipall�sa�. 'Niss�re'ti s�rarahite. 'Asuci'nti apavitta�. 'Kimikul�laya'nti as�tikimikul� v�sa� *. 'Phattheda'nti ettha idanti chedo. Os�nag�th�ya�, parama caritanty�disu tumhe bhavanto dhimatt�na� eta� parama� carita� viditv� divimanujasukha� ca nibbuti� ca patthayant� vimalas�le buddhaputtesu d�na� dadatha, ta� d�na� tumh�ka� suratarusadasa� devakapparukkha sadisa� �bhavagga� k�mada�bhavissat�ti. Ayampi g�th� m�lit� n�m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namayayayut�ya� m�lin� bhogis�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�galatissass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I��heda'nti i��ha� idanti chedo,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'mah�nid�ghe'ti gimhake mah�paril�he. 'Ak�lika'nti k�larahita�, ta�kha�e vip�kad�nasamattha�. 'Nidh�na'nti sunihita� nidhibhuta�. 'Sabbalokavas�k�ra'nti sabbalokana� att�dhikara�abhuta�. 'Paramosadha'nti ta� d�na� param�sdh�bh�taai�. 'K�mado ma�imutatamo'tisabbak�madado uttamo ma�va. 'Bhaddagha�o'ti dibbabhattukkhalisadiso. 'Surap�dapa'nti dev�na� kapparukkha pa�ibh�ga�. 'Uttam�dhamamajjhime'ti uttamev� h�nev�majjhimev� 'purato kare'ti pubbagama� kareyya. 'Vuyham�naenovalibha�ga m�natu�gatara�gam�la� viki��ajalaka�ik�ki��asamhintajalavegajanitanigghosaghosita'nti vuyham�naphena pi�val�bha�gam�na� tu�gatara�gam�la� uttug�ha c�vim�l�hi �ka��a� viki�na jalaka�ik�ki��a� jalath�pik�ki��a� sambhinnajalavegehi janitasadda� kurum�na�, os�nag�th�ya�. 'Saddh�ye' ty�dis� eva� sujan� viditv� na d�na� saddh�ya datv� mah�vibhuti� paccanubhonti, ko abudhasatto d�yakassa dinna� bahud�na� asesayitv� nikhilameva vattu� sakkoti?Na sakkotev�ti. Ayampi g�th� upaj�ti n�m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antarod�ritalakkha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vimiss� upaj�tiyo t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d�rik�y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'pal�la� c�lenti'ti pal�la� mule gahetv� pal�lagaha�attha�v� viralasa���ya v� asuddhadha��a� sa�c�lenti. 'Khala� pu�int�'t� bala� pariss�venti. 'R�g�nalen�'ti r�gaggin�. 'Dosarakkhasap��it�'ti dosasa�akh�tena rakkhasena p��it�. 'Mucchit�'ti visa��it�. 'N�kata� n�'ti akata� n�na. 'Ki�ci �yatik�ra�a�'ti ya� ki�ci pu��a� �yatik�ra�a�, sukhak�ra�a�. 'Kicchato'ti kicchena kasirena. 'Sukha� mayha�nabh�to pa�havi yath�'ti yath� pa�havi nahato durehoti, eva� mayha� sukha� durehoti, mayhanti nissakke s�mivacana� may� d�reti attho. 'Kha�o'ti navamo kha�o. 'K�ma'nti eka�sena. 'Id�natta� nauddhare'ti n�y�s�d�hi malamuttehi makkhita�. 'Apaviddha'nti cha��hita�; ida� vutta� hoti, mah�r�ja loke ya� ki�ci pilotika� yenakenaci malena makkhitamatta� malehi apaviddha�jeguccha� cha��hita� hoti, yattha pana isiddhaja� arahantadhajabhuta� k�s�vapilotika� disv� yasmi� tasami� pilotike viya an�daro nakara�iyoti. 'Yosa� sonattako r�j�'ti r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ya� kha�ako kha�ako hutv�, ussito soarahanataddha joyeva. 'Hattag�ma� katv�'ti paribhogag�ma� karitv�, os�na g�th�ya�. "Ahonubh�va"nty�disu, kapa�ya supesalassa sa�ghassa dinna d�nassa mah�nubh�va� passatha, dhamm� tasm� d�n� bhavabhogasampada� laddh� �si bhikkh�pi pa�casatav�ra� ta� paridahetv� kh��savata� gat� �sunati. Ayampi g�th�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y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e 'pa�hamapakkopakara�a'nti pa�hamatara� pakkopakara�a� s�pabhatt�di�. 'Vilopa'nti vilumpitabhoga�, vilopantipi p��ho, ananulomikabha�antiattho. 'Ullola'nti �lulita�. 'Idha pattha�a'nti imasmi�r�jakule pattha�a�. 'Ava�cay�'ti s�yeva. 'Caranti chahibhutale'ti "yam�diccinumacc�hi kuveradahanehi c�"ti imehi chahik�ra�ehi bhutale caranti. 'Pu��� pu��ar�pen�'ti pu��aapu��asabh� vena. 'Patthara�disi sita�su'ti sitara�si disi patv�rento. 'Gah�li pariv�rito'ti a��hav�satinakakhattaparivuto. 'Aday�paro'ti aday�panno nikak�ru�iko, adayo pare tipiv� p��ho, pare puggale adayoti attho. 'Dhanad�nena noseti'ti dhanassad�nena v� toseti. 'Agg�vadahate r�j�'ti dahate r�j� aggiriva, ekamevagg�cac�disu so dur�p�sita� du��hu up�gata� nara� ekameva aggi dahati, sabba� kula� sabandh� sacar�cara� saputtad�ra� sadhana� r�jaggi dahati, dahan� aggin� da��hak�nane keci taravo ti��hanti. 'Apar�dhito'ti kat�par�dh�. "D�re"cc�disu r�j�n� n�mai d�re �hit�ti n�vamanatabab�, r�j�no d�ghab�huk� d�ghahatth�, matahatthino viya lokopap��ita� disa� sahas� da�ha� ga�hanti gahetv�vin�sa�p�penti. "Parassa haro"ti coro. 'Pakkhaph�ta'nti attano pakkhe patita�. 'Sappema'nti attani pemasahita�.'Malaya�ganttv�'ti malayadesa� gantv�. 'Ki�cisa�gha� niss�y�'ti su�sum�rakummasadis�, upalakkha�amattameveta� vutta�, athakhoye keci satt�pi bhaye uppanne piya� jahantiyeva. 'N�lavellitadhammill�'ti bhadde tva� sugandhavellitan�lakesabandh�. 'Phullapa�kajak�nat�'tivikasitapadumasadisamukh�. 'N�l�yatavis�lakkh�'ti n�lakkh� �yatakakh� vis�lakkh�. 'Nayanussav�'ti nayanassa ussavabhut�. 'Hemavallivalil�y�'ti ca�av�teritahemalatonaddhapavedham�nagacchal�l�ya. 'Manorame'ti ta� �lapati. 'Yuv�na'nti yuva� puma�. 'Ten�'ti tasm�. 'Ajjatan�'ti ajja�di� katv�. '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y�'ti yutta� viya. 'Dhavo'ti s�miko, ten�ha abhidh�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avo tu s�makobh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o pati varo piyo"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bhattupariy�yo. 'Vidhav�'tivigatas�mik�. 'Putt�'timin� dh�tara� �lapati. 'Hoh�'ti vas�hi. 'S�kh�bha�ga'nti bhu�jita� sacchadana� s�kha�. 'Pel�y�'ti s��akapanidhanama�jus�ya, os�na g�th�ya�. "D�neni" ty�disu, satt� d�nena tidiva� vajanti, satt�naresu manussesu siri� d�nena labhanti, satt� siva� pura� d�nena labhanti, tasm� pa�ito iti �atv�va d�ne satata� samata� da deyy�ti. Ayampi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isa�gh�y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e 'cittassa avisesat�'ti cittassa avisi�habh�vavantat� s�ma��acittat�tyattho. "Aya�" icc�dig�th�ya, yath� lat� aya� ka�akarukkhotiv� visarukkhotiv� candanarukkhoti v�nav�seseti sabbameva �rohati. 'K�mandh�'ti k�mena mohitacakkhuk�. 'Vanit�'ti itthiyo. 'Lat�viy�'ti sabba� ka�ak�dibheda� rukkha� navijahant� lat� viya. 'Cha��itapatitagehaku��anti s�mikena cha��itagehahittim�la�, su���g�raku��am�lanti attho, sattadivasa� nir�h�r�ti sambandho. 'Seric�ri'ti attan� mainacchandena m�t�pitunna� panathenetv� c�rin�. 'Anuddhato'ti uddhato na siy�. 'Acapalo'ti p�passa dappavirahito siy�. 'Nipako'ti �h�noc�t�ya pa���ya samant�gato. 'Pasa�sa'nti pasa�sana�. 'Dibbamaya gu�apuve'ti dababagu�asahitap�ve. 'Mah�p��iyamh�'ti eva�n�make upassaye, os�nag�th� p�ka��va. Ayampi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suman�y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o�iyavagg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a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o�iya tambasumano puvapabbatati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atisso ca tiss� ca ariy�galati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d�rik� dhamm� ca ki�cisa�gh� tath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suman�vatthunati dasavatth�ni cha��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mavisuddha-pe-atthava��an� s�rabhut�cha��hassa uttaro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assa atthava��a�bhut� madhurarasav�hin��ik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assa yodhavagagassa pa�hame k�kavatthumhi'tissav�pip��iy�'ti tissav�pi�liy�. 'He�h�mamariy�d�ya'nti he�himadis�ya mariy�d�ya. 'M�tulavih�ra'nti evann�maka� vih�ra�, tasmi� kiram�tulo ussanen�hoti, teneta� m�tulavih�ranti vohari�su. 'Cint�samo natthi sar�rasosana'nti ida� n�ma kariss�mi ida� katv� ida� n�ma labhiss�miti �din� cinatitena sama� sar�rasosana� natthi ten�ha bhagav�, "yamapiccha� nalabhati tampi dukkha�" tica "avicintitamapi bhavata cinatitamapi vinassat�" tiva. 'Adhikasam�n�'ti addh�nagamanas�dis�ni. 'Nih�nalajjo'ti nihatalajjako(ta�h�samonatthi)ten�ha bhaga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h�ya j�yat� soko ta�h�ya j�yat� bh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vippamuttasasa natthi soko kuto bhay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hud�samo'tijigacachasamo, ten�ha bhaga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igacch� param� rog� sa�akh�r� param� du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�atv� yath�bhuta� nibb��a� parama� sukh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tassa sabbass�'ti etassa sabbassa aghassa. "D�nassa" icc�disu ime bhadant� d�nassa gu�a� j�nanti, j�nitv� ca pana d�nassa ela�va �si�sam�n� mama �h�ra� dassanat�ti icce va mantv�na idh�gatosami. 'K�karuta'nati k�kasadda�. 'Pilotik� va��etv�'ti dipikava�a��k�rena va���petv�. 'Telena tintetv�'ti telena temetv�. 'J�la� ga�ah�petv�'ti aggij�la� ga�h�petv�. 'Palu��hak�le'ti aggij�l�ja��ya da��hak�le. 'So ta� bhutv� suhito'ti tasmi� kira k�le esa k�k�na� pa�t�bh�ro hoti. "M�dha�ko"ty�dig�th�su, bhante aha� tumhehi eso m�dha�ko ca palo iti v� eso tiracach�nagato iti v� sad� ma��itabbo, athako mama vacana� yutta� tumhehi �atv�va g�hiya� gahetabba�, bhante mi�he guthe patita� ma�i gaha�ya�, tath� kadadame j�ta� upphala�gaha�ya�, gorocan� n�mak�sil�viseso, gohi ceva gaha�y� yasm�hoti, atho tasm� mama subh�sita� tumhehi gaha�yameva, os�nag�th�ya�. "Katupak�ra"nty�d�g�th�su, bho k�k�pi therassa pilotikad�nena katupak�ra� att�na� hadaye karont� therassa puna upak�ra� karonti, sappa��� eta� k�ra�a� hadaye katv� mitataduhino m�hotha, kata���no hoth�ti, ayampi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kass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e 'milakkhajanapade'ti milakkhak�na� goma�sahakkhak�dijan�na� niv�sa��h�ne janapade 'pa�asaya��hi'ti pa�asarukkhaya��hi. 'Uss�re'ti atidiv�. 'Vase'ti mama vase. 'Itthikutta'nti itthiy� si�g�raku�akamma�. 'Itthim�ya'nti bhamukukkhipan�dika� itthim�ya� avir�dhetv�'ti avirodhetv�, ayameva v� p��ho. 'Tapas�'ti tapasami�. "Mattebhar�ja"nty�dig�th�ya� yath� yo puggalomattebhar�ja� mattavarav�ra�ar�ja� mohahetun� makka�a�sun� nibandheyya, eva� bandhanamapi muhuttamevanahoti cira��hitika� ca, tath�yo bhikkhu yobbanak�le r�gamatteha� r�gasa�khyy�ta� v�ra�ar�ja� tapobandhanena bandhati na cira��hitika� hoti. 'Nattha��a"nti natthi a��a�. 'Madhura'nti s�ta�. 'Bhuv�'ti pa�haviya�. "M�mohenavirodheth�"ti tva� mohena m� k�ma� virodhehi. 'Viki��apa�kajakesaramiv�'ti tva� mohena m� k�ma� virodhehi. 'Viki��apa�akajakesaramiv�'ti padumakesarehi viki��amiva. 'Thokenev�'ti appamattakena eva. 'Tul�ko�i'ti tul�ya ubhatoko�i. 'Kopapas�da'nti kopatta� ca pas�datta� ca (y�ti). 'C�varaku�i'nti c�varacchannaku�i�. "Nekasatasahasseh�"cac�disu yath� ga�g� uttam�dhamamajjhime jane nekasatasahassepi nah�yante sabbad� titta� n�y�ti naccheti. 'Titti'nti purisesu titti� "kul�kula"nti kul�nantipi akul�nanatipi (nacintenti) vanita n�ma duppur�, ek� vanit� ekassa purisassa bhariy� navijjat�ti, athakho sabbe loke uttam�dhamamajjhimah�najantuno a�ajas� maggena gacchanti, a�jasa� sabbesa� s�dh�ra�a�, eva� loke asa��at� thiyo ca�va sabbesa� s�dh�ra�. 'Sabb� t�'ti sabbat� thiyo, (sabba� sakala� paja� sahanti.) 'Addhik�na"nati pa�hik�na�. 'Anatthad�nabhont�na'nti anubhont�na� jan�na� anatthad�yik�. 'Kimphala� yath�'ti visarukkhaphala� yath�. 'Karontekassa pemant�'ti t� �hiyo ekassa purisassa pema� karonti, (para� purisa�vacas� sa��ama� karonti.) 'Tujjavallarida�asmi'nti onataggave�us�kh�ya�hiy�. 'Mukhak�halen�'ti bheri mukhe paha�a sadadav�c�kara�ena, mukhat�len�tipi p��ho, tattha t�len�ti mukhappah�rakena bheridaddarippahara�en�ti attho. 'Vik�sa�ak�s�'ti micch�c�rasa�kh�ta� asaddhammaviss�sa�ak�si. 'Telaka��he'ti kally��ak�ri kally��a� p�pak�r� ca p�paka"ntievam�dika sata� sappuris�na� dhammakathanavacanappam��a� katv�. 'Atis� metv� na icca tra mah�r�ja soanis�metv� yassa do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 niggaha� kubbati, so bhup�lo sara��ho santara b�hiro ara��e me�o iva e�ako iva vinassati, ettha ca'a��haby�p�do catup�dassaro me�o'ti ettha viya idha me�oti e�ako adhippeto. "D�na�c�"ti da�idda� ca. "D�gha sottiya"nti atippam��a� san�nasila�. "Visayesu nirata"nti pa�cak�ma gu�asa�kh�te �ramma�e atiratta�. "Tikakha"nti ka�ukakamma kara�a�. "Khara"nti ca�a�. 'Ad�t�ra'nti cham�sik�divetanassaad�si�."Kusita"nti catt�´s�ya r�jakiccesu kus�ta�. "Byasane bh�ru"nti dhan�dibyasane bh�rukaj�tika�. "Dh�maketuv�"t� dh�maketu ica p�caka�, sappo iva am�asa �k�se pakkhittagha�a bindu iva vissandat�. "R�jadhammo"ti ra��odhammo n�ma. "Paj�rakkh�"ti sabba paj�na� tena rakkh�, vuddhapa��upasevana� loka voh�ravi��atati ca ida� catubbidha� ma�gala� ra��o attano parip�lana� hoti. "Ajimbhata"nati aku�ilakara�a�. "Te"ti te tividh� r�jadhamm� ra��o vibhusan�ni honti, yo bhupati dina� da�idda� amitta� api attano sara�agata� byasanesu anugga�ti, so bhupati ve eka�sena bhupati n�mahoti, r�j�no n�ma paj�na� dhamm�dhammato p�lan� dhammikasama�abr�hma�abhara�ena ca din�na� da�idd�na� cittad�nen�ti imehi t�hi k�ra�ehi tidiva� gat�, mah�r�ja r�garatta puggalassa r�garakkhaso hadaye oti��o, parusa puggalassa kodharakkhaso hadaye oti��o, ime dverakkhas�tava hadaye samu��hahanti, ete rakkhas�. "Khantimanten�"ti dhantisa�kh�tamantena. "V�riy�"ti attan� �h�natv� sa�kamanatth�yaca viriya� kurum�n� v�retabb�, os�nag�th�ya�, "iccambhuta"nti imin� pak�renapavatta�. 'S�humatim�'ti s�dhupa�a��av�, satata� narakopag�mi� p�pa� akatv� saggapavagga sudhada� kusala� satata� kareyy�ti. Ayampi g�th� vasanta 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atissa ra��o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 "anopama"nti upam�rahita�. "A��havadhap�namukhav�sa yutta t�mbul�d�h�"ti amba jambu �d�hi a��hahi p�nehi ca kapp�r�diyuttehi t�mb�l�d�hi ca, ettha, mukha� v�sayati surabh�karot�ti-mukha v�sa�, kappur�d�. "Pu��akammun�"ti pubbe kata pu��akammena. "Patis�mitadha��a�viy�"ti pa�is�metv� �hapita dha��a� viya, "tasseva�" ty�di g�th�su "tasseva�"ti tass� eva�. "Ussisake"ti s�sassa uddhapasse. "V�maitarena passen�"ti c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arena passena, dakkhi�apassen�ti attho. "Siyacchinn�si dhovana"nati s�sacchinnaasi� dhovitv� gahitaudaka�. "Uppa�a�uppa�ukaj�t�"ti pakkamadhukaphalamivauggatapa�u va��aj�t�. "Cha��itanikkujjitan�v�y�"ti cha��etv� nikkujjit�ya n�vuk�ya. "Va��ham�nakacch�y�y�"ti va��hentiy� ch�y�ya, s�ya�hak�leti attho. "Asidhotap�n�yen�"ti asi� dhovitv� gahita p�n�yena, "sura" icc�digath�su. "Merus�ro"ti merupabbato viya s�rabhuto. "Sohessati"ti sobhana� karissati. "Sokadhammar�j�"ti dhamm�sokar�j�, vratyabhed�ya vik�roya�, uttari atthar�yati anen�ti-uttaratthara�a�, tassa. "Sabbaseta"nt� sabba�gadhavala�. "Eso" icc�dig�th�su "a��huttarasahassa"nti a��h�dhika� sahassa� "uddhapatt�"ti uddha mukhappatt� "umm�ranto"ti umm�rassa majjhe. "Ekajjha� katv�n�"ti ekena vibh�gena katv�, ekato katv�ti attho. "Ucci��habhatta"nti bhu�jitv� cha��ita bhatta�. "Vimukh�"ti parammukh�. "Ad�hak�"ti doharahit�, avipakkh�ti attho. "Hatthassatharusappes�"ti hatthisappa assasippa khaggasippesu. "Katup�sano"ti kata up�sanavanto, up�sanoti cettha sippa dassana�. "Oraga�ga�"ti ga�g�ya aparabh�ga�. 'Itth�la�k�ra'nti itthina� �bhara�a�. "Hemasa�khali�"ti suva��ehi kataka��bandhana�. "Cetiyamaha divase"ti cetiy�j�kara�adivase. "Hessat�gatakicca�"ti �gamane kattababa� bhavissati. "Dami�akacavara"nti dami�asa�kh�ta� kacavarasam�ha�. "Nikkhittasarasanti tomarahe�iv�l�di n�n�yudheh�"ti nikkhittehi sar�d�hi n�n�vidhehi�yudhehi;saranti cetva v��a�;satt�ti �yudhaviseso, tomaranti hatth�na� p�davijjhanaka�aka�; bhe�iv�lanti bhedana��h�nap�lanaka� hatthapam��ena kata� satthabheda�. "Vedana��o" ti vedan�ya pi�ito. Khaggaphalake"ti khagga�ca sar�di v�ra�aphalaka�ca. "Khaggamuggiritv�"ti khagga� uss�petv� ava�cayi"ti v�resi. "Sahatthi"ti hatthisahito. "Pati"ti paripa�i. "Apacco sakkitv�"ti patiosakkana� apagamana� akatv�. "Uppa�es�"ti paribhava� ak�si. "Ukku��hi� ak�si"ti hatthat�lasadda� ak�si. "Pu�khen�"ti saramulena. "Tel�llopakabhatta�"ti telena ullopakatabhatta�, os�na g�th�ya�:- "s�dhavo'ti bho sappuris�; viriyanti vattabbe vuttivas� d�gha� katv� vir�yanti vutta�. Aya� vutti saddula vikki�i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i� abhayamah�ra��o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"nibb��matap�ta"nti nibb��asa�kh�ta� amatap�na�. "A�g�rapakkasambh�rapakkhitt�di n�n�p�keh�"ti a�g�rapakka p�kena ca jirak�di sambh�rapakkhitt�d�hi n�nappak�rap�kehi ca. "An�pama"nti upam�rahita�, appam��anti attho, g�th�su "saggakha�a�a�va bh�sura"nti aggassa ko��h�sa� iva obh�santa�. "Dami"ti vattabbe vutyabhed�ya "dami"ti vutta�. "S�sanaka�ake"ti s�sanassa ka�akasam�ne; g�th�su "sagg�pavaggasukhada"nti saggasukha�ca nibb��asukha�ca dadanta�. "Saddhen�"ti saddh�vantena. "J�takodhas�"ti uppannena kodhena. "Anvaha"nti dine dine-os�na gath�ya�, katup�sanavatt� mah�virayabalasampann� abhim�na� p�ya lokassa ceva s�sanassa cae� attha� hita� karonti, sundarapa���vantopi purisotath� kareyy�ti.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mitt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"te posento"ti te sajive posento. Ty�disu g�th�su, 'satte satte' ty�disu satte p��e sattoti sa���ca hoti vadhakacitta�ca hoti upakkamo ca hoti tena payogena jivitan�so c�ti s�hattho catura�giko eva. "T��ata�c�"ti paharana�ca. "Nakkasapp�dupaddava"nti nakka sapp�d�hi upaddava� labhati, nakko vuccati su�sum�ro. "Sisakkhikucchirogo ca va�iko kacchuko kiso"ti s�sarogoti ca akkhirogoti ca kucchirogoti cava�aroge ti ca kacchuka�u rogoti ca kisarogoti ca. "Rog�na"natiyath�vutta rog�na�. Viyog�' ti viyogas�lo. Parapariggahabha�o capariparigga hitasa��it� theyy�disu ekacitta�ca �h�n�c�vanameva ca payogo caiti pa�ca�ga�adinna� s�hatthika� mata�. "Gilantal�lo"ti parigalitakhelo. "Chinn�so"ti chinna�sa�so naro. "Asabbha� s�tit�pana"nti sutit�pana� asabbha� hadayat�pana� pharusa� v�ca� bh�santi. "Nikkhittaka��ha"nti �k�se khipita ka��ha�. 'R�jacor�rijamah�ti�)ti r�jaja� coraja� arija� bhaya�. "Aggin�sanija� bh�ti)nti aggin� j�ta� ca asanija� ca bhaya�. "B�barogo"ti l�makarogo. "Viva��o"ti vipar�tava��o, katthaci sar�rappadesek�lo katthaci ratto. "Vir�p�"ti vipar�ta r�p�, uddhav�mano v� hoti adho v�mano v� ubhaya v�mano v� laku�ako v� khujjo v� kha�jo v�. * "Vikalago"ti vik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ka�a�go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sotamukhahanuk�dia�go. 'Duddaso'ti piyam�tuy�pi duddasiko pageva parassa. "Vamma��himatteh� petov�"ti vammanah�rupariyonaddhehia�h�hi samant�gato peto va. "Thittu�y�ti pum�sad�"ti �nandathera vatthun� d�petabba�. "Laddhiguhanacitta"nti mus�laddhi gahanacitta�. "Tadanulomik�"ti t�ya laddhiy�anulomik�. "Ka��aka�horaka"nti ka��e vijjhanaka�akamiva ka��e vis�tasapapamiva caka�hora�, "tasesa" ty�disu attan� ya� ta� akata�kamma� abh�sita� v�ca� abhuta� dosasa��ita� kamma� tasse r�hate asucasucikamema aj�nant�. "Asa��ato"ti asa��atto. "Mah�ja�o"ti mahal�lo vadanto eka� vadati."Digambaro"ti utt�navutatiko. "N�cavutt�"ti h�navutti. "Dasanna� hatthina"nti dasanta� k�l�vak�dihatthina�. "So�asan�lisur�pu��a�vittha"nti so�asan�littassa pu��asar�vaka�. "Akammasilo"ti kammakara�aas�lo. 'Samappay�'ti su�huappes�ti niveday�. "Pu��ava��hanavatth�ni"ti eva�n�mak�ti. "Va��ham�nacch�y�ya"nti atikkanta majjhantik�ya. "Attano parih�rena bhatta"nti attano pa�iy�dita bhatta�. "Dhovitv�"ti gha�sitv�. "Dh�ra� �hapeh�"ti dh�ra� sannisita� pa��hapehi. "Asisikha"nti ayasakkhara�-avas�nag�th�ya�, "vih�y�"ti oh�ya. "Balav�"ti vacana vipall�soya�, balavantoti attho,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animmalass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he "mah�yam�to"ti p�jayam�no. "T�lagacche"ti taru�a t�lagacche. "Yobbata��ho"ti yobbane �hito-avas�nag�th�ya�, "n�n�saya"nti n�n��saya�, athav� "n�n�"ti n�n�vidhehi. "Matim�"ti pa��av�. "Kulito"ti mah�kulo uttama kulo mah�sayo, aya�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o�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"rukkhe imbarasa��ite"ti p�s��asil�na� n�ma sa�yutte, athav� "imbarasa��ite"tikh��usa��ite rukkhe. "Tadantika"nti tassa go�h�bhayassa santika�. "Tadup�day�"ti ta� eva� attan� kata� kamma� up�d�ya. "Migava�" ti vigavadha��h�na�. "Ko��haimbarakakhandhe"ti ko��haimbaravane ekasmi� i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a��iterukkhakkhandhe. "Mayurapi�jaramiv�"ti morapakvikal�pamiva. "Pa�hiy� tacchetv�"ti pa�hiy� paharitv�. "Mah�nitthapaccate"ti eva� n�makekapa��ane.) Channadami�ara���'ti chattoti n�mena dami�ara���. "Catuj�tisugandhet�"ti ku�kuma� yavanapuppha� tagara� turukkhoti eva� vuttena catuj�tiyagandhena. "M�lati sumatacampak�di kusum�t�"ti manam�lika vassak� vampak�d�ni. *"T��a�ka bh�raka ka�aka ka��asur�d�"ti t��a�ka� vucacati kesala�k�ram�l�la�k�ra�, h�raka� vuccati ma�imutat� h�ra�, ka�aka� vuccati hatthap�davalay�la�k�ra�, ka�a�ap�ra� n�ma ka��esu p�rak�la�k�ra�, ya� lokeku�aloti voharanti, �disaddenavettha mukhapulvava�sate gi�agamamekhal�d�ni saha�h�ti. "Suva��avittha"ntisuva��asar�vaka� "niketamiv�"ti devavim�namiva. "Gha�av��ikolamb�dayo"ti gha�amah�v��i c�lado�i�dayo upada�setisur�yasandisitabbe. "�moda"nti �modam�na�. "Mukhatuggatasetaphe�a parivatt�ta vir�panayan�"ti mukhato uggatasetaphe�asahit� l�l�meva hembuppari parivattita vihata nayan� hutv�. "Are"ti an�dar�lapana meta�. "D�samah�corayakkh� sikkhitace�ak�"ti ime akek�savasena �lapanapad�ni. "V�map�dena po�hite"ti ime akkosavasena �lapanapad�ni. "V�map�dena po�hite"ti eva� po�hitetava dehato bhasmi� siy�. "Porisa"nti puras�k�ra� purisav�y�ma�. "Dissam�no tvam�gacch�"ti m� anumattampi okkamitv� gacch�ti, tva� �gacch�ti chedo. "Karomase"hi karoma, se k�ro nip�tamatto, karambhasetiv� p��ho. "Bhimalovano"ti bhesmacakkhu. "Nadamb�lasig�lo"ti h�najacco jarasig�lo kunnada� h�naruda� sig�lavassita� nadanet� kesaras�ho. "Kad�cessat�"ti yakkh� me hasanat�ti yojan�. "Mam�gato"ti ma� �gato mama santika� �gato ca. "Vidu�"ti �hukathenati."M�tucachagajajata�gajj�"ti tva� tuccha� gajjana� vikatthana� m� gajj�tipi katetha. "Vipallapillak�"ti papa�ca m�vilapa. "Sasacch�po"ti taru�asaso. "Yuddhe"ti sag�me, khaggiga vis��ena v� paritatavajirena v� meru� hananati, meru pana khaggamiga vis��aparitta vajir�na� ki�ci k�tave nasakkoti, tava dehabala� mama eka�gulipabbato. Samu��hitena balenav�laya�y�ti. "Phahajj�"ti ehi ajja. "Yujjhad�ni"ti id�ni yujjh�hi. "Yad�gacch�"ti yadi �gacch�hi, tva� yadi purisoti sambandho. "Sattamav�sare"ti sattamadivase. "Dikkhati"ti passati. "Jay�ja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��a�ka p�da�guli kanakaka�an�pur�d�ti =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i tava mama jaya� v� par�jaya� v�. "S�pateyya"nati sapatissa ida� s�pateyya�, sattuna� patthaniyanti attho, hira��asuva��d�na� dhan�nameta� adhivacana�, tava s�pateyya� ida� puttassa, ida� d�r�d�na� ida�cida�ca asukass�ti eva� s�pateyya�. Vic�retv�. "Paralokidhi"nti paralokag�m�maggakara� pu��a�. "Yuddh�y�gamana� vara"nti tava yuddh�ya �gamana� varatarameva hoti. "�yogavatthet�"ti �yogabhutena vatthena. "Avhayat�"ti pakkosati. "Yeta� ima"nti ye jan� tava ima� k�ra�a�. "Ma���mahe"ti ho go�hayimbara maya� ma���. "Sam�naj�t�hi"ta tava sam�nap�tihi manussehi yuddha� te tava sadisa� sad�hoti. Kadalera�a"nti kadalida�a�ca era�a�ada�aca. "Jumhat�"ti vilapati, so m��avo s�ra� khadiracana� najumahatenaramabhate khudd�v��anad�v�pi sosentopi aya� div�karo ravi mahanta� catur�sitiyojanasahassagambh�ra� samuddaya� nimujjitv� t�petumpi nasakkoti, makka�asatat�ni chanda� c�laya� c�layanto dha�sento. "B�lapallave"ti taru�apallav�ni. "V�yam�n�nilo"ti v�yam�nopi v�to meru� catur�s�tiyojanasahassa muggata� acalar�j�na� kampitu� neva sakk�ti. * "Balacappare"ti balave apare puggale. "Po�hayambhuje"ti ubhobhuje po�hayatto. "M�gacch�"ti m� �gacch�hi. "Matoviy�"ti maranto viya, mattoti v� p��ho suramadamatto viy�tyatth�. "Kosabbhantare"ti pa�cadhanusatike padese. "Jayabherin�dasa�gata dis�mukho"ti jayama�galabherino da�ena paha�adis�bhimukho hutv�, tassa kira ma�galamahussavapekkh� purodh� bheritale da�ena paha�akkha�e gamitabbanti �ha�su, so tena sa����ena u��hahitv� dis�bhimukho gacchati. Tena vutta�, 'ja�ha - pe - mukho'ti, ida� kirassa pabbajitv� arahattappattassa pubbanimitta�. 'Chinnapap�ta'nti pabbatadaddara�. "Sa�g�maso�o"ti sa�g�me s�rayodho. "Par�bhibh�"ti parasatte abhibhuyya. 'Ruddass�'ti kakkhalassa. "Sira"nti s�sa�, ayameva v� p��ho. "Vin�sayi"nti vin�sayatto. 'Nato'ti aha� yato k�lato aggaphala�anuppatto tato may� aggamagg� sinnakilesas�sa� ca an�saya� katv� vin�sayiti-os�nag�th�ya�, "vi�ceyyad�na"nti khetta� vicinitv� dinnad�na�. "Ante" ti pacchima bhave. "Eva"nti imin� pak�rena,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�hayimbarass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lava�pure-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"keci"ti sahassavatthu� �di� katv�. "Ther�"ti dhammadinnatther�dayo �cariy�. "K�golake viy�"ti k��ant�na� gu�akak�bha�amiva. "Gadamak�rayi"ti gada�vuccati catussara muggara� ta� tassa k�resi, para� pahara�agad�ti �disu viya �yudha viseso v�, ta� kira mahanta� pa�cahatthavitthata� sattahatth�y�mat�ya. "So"ti so kum�ro, t�ya gad�ya �gacca �hantv� paharitv� kha�kha�ika� katv�. "A�guliyo pavi��ha��h�na"nti kh��a�gulapa��hita� r�ji��h�na�. "�r�dhesu"nti �y�ci�su. "Sa�sandanto"ti kathento. "Sad�dar�"ti sad��darena. "Kokhudho"ti ko pa�itaj�tiko naro, rattiya� carantena di��hepi �v��e div� caranto patissati. "Passamatta" nti att�na� passant� j�nanti bahussuta� j�nanti, idha loke pana ekattena ta� eva� bhuta� puggalo nikkaru�o vat�ya� purisoti j�nanti. "Acchinnac�var�"ti tehi acchinditv� gahitavicar�. "Bh�t�" ti utrastacitt�. "Vana�va dahan�"ti manamiva dahan� aggin�. "Nikhila� sihala� ida" nti ida� sakala� s�halad�pa�. "Dami�aggin�"ti dami�asa�kh�tena aggin�. "Kocina�"ti koc� puggalo ta� dami�aggin� nibb�peti. "Pabhut�"ti tumh�disena issarena. "Sametu" nti sama� upasama� etu� y�tu� upasametuntyattho. "Laddha�" nti patta� tasmi� pana attabh�ve d�pa�kara satthuno p�de arahattamaggaphala� pattu� sakku�eyyatt� laddha�. "Nibb��a"nti arahattapalamadhippeta�, te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kk� gahetumpi bhavassap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su k�ru��atarabh�va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pabb�jetv�"ti gih�bh�va� p�petv�. "Upa��h�na� karonto"ti mahantena upak�rena upak�ra� karonto-avas�na g�th�ya�, "day�lavo"ti day�luk�. "Kitti"nti kittisadda�. "Paratthacara�dihi ta�a��a yant�"ti �di pa�hamameva paratthacara�aten� kitti� yanti, pacch� siva�ca yanti, co tumheth�mavibhava� sakkitti� yadi laddh�na. "Kappa��hiti" nti �yukappa��hiti ka�. "Katthaparatthamev�"ti attatthaparattha� eva� kurutha,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aputt�bhay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e "migagoka��asukare"ti ka�am�yakakka�ap�he "a��hav�satiyuddhesu" ti vijitanagar�dik�su a��hav�satiy� yuddhabhumis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�na g�th�ya�-vo tumhe sudh�m� eva� kusala� katv� manoramesu tidivesu gantv� idhapaj�to eva� balena upeto aya� bhara�o hot�ti mantv� tath�v�dhekusale sacitta� rametha ram�peth�ti yojan�,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a�assa vatthu� nav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ume"mah� mahindattharena la�k�ya� saddhamme pati��h�pite"ti bhagavato parinibb��ato chatti�s�dhike dvisate vasse mahindeti asoka dhammara��o puttabh�tena therena dhamma vinaye la�k�ya� pati��h�pite. "Pa��k�rapurassar�"ti pa��k�rapesanassa ma�galassara� niccharanto, pa��ak�k�rabh�rak�ti keci. "Mahanta� hes�rava"nti mahanta� hesitasadda�. "Ma�ale dh�vanto"ti pariva���h�rena dh�vanto. "Uttariya� mocet�"ti niv�sanattha� moceti. "Pa�ip�desi"ti nivedesi. "Vass�h�rova pi��hiya" nti vass�h�ro iva pi��hiyanti chedo. "An�daro"ti so an�daro hutv�. "Uttariya�bandhetip�" ti he��h� attano giv�ya� uttariya� khandheti palive�het�ti attho. "He��h�vuttanayenev�"ti he��h� jambud�pa vatthusmi� vuttanayena eva. "Dohala"nti dvehal�ni dohala�, vitth�rato panass� dohalo mah�va�se vuttanayena gahetabbo, avas�na g�th�ya�-eva�vidha� saggasir� ca manussasir� ca th�ma� ca yasa�p�p�bhiratassa nahoti tasm� tumhe saggesu pavatta� siri� sarant� appamatt� hutv� sucarita� caratha,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�usuman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avagg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o k�kava�� ca du��hag�mini nand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immalo mahaso�o athopi go�hayimb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raputt�bhayo bhara�o velusuma�oti ted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parama - pe -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vaggassa pa�hame "u�hitu�hite" ti utrasite dh�vante. "Tharusippes�"ti pharusun� kattabbasippesu tacchak�ra�etyatthi-aevas�nag�th�ya�, "�yatana�gata" nti v�tth�ragata��h�na�v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gata� v�. 'D�nasah�yakambhajath�'ti d�nasa�kh�ta� suhada� bhajatha. 'Dibbamantapada' nti sivabhuta� mantapada�. 'Agada'nti uttamosadhabhuta�. 'Saddhi� cara' nti ch�y�va attan� saddhi� caranta�, te n�ha bhagav�:-"ch�y�va anap�yin�ti, yo anug�mikot� ca', aya� g�th� saddulavikk��it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jadevass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'ayyakapayyak�dina' nt� ettha m�t�pituna� m�t�pitaro ayyak� n�ma, tesa� m�t�pitaro payyak� n�ma, ayyak� capyak� ca = ayyakapayyak�, te �di yesa� m�tul�d�na� te honti = ayyakapayyak�dayo, tesa�. 'Phussanakkhattena j�tabh�ven�'ti phussanakkhattayogacande phussapu��amidivase j�tatt�. 'Palava�gamaviha�gam�dayo'ti * palavena rukkhagge gacchant�ti = palava�gam� makka��, vihe �k�se gacchant�ti = vibha�gam�, saku�, te �dayey� yesa� te palavagamaviha�gamaviha�gam�dayo. 'Saddavedhiv�lavedhivijjuvedh�'ti ettha saddena vedhat�ti = saddavedh�, aya� hi satt�na� v�c�nicch�rasaddena vijjhitu� sakkoti, d�re �hita� v�la� vedhat�ti = v�lavedh�, vijjantare vedhat�ti = vijjuvedh�, d�re �hita� tibbaghanapa�alasa���ya v�la� vedhetu� sakkoti. 'Tatthassatharusippa'nti hatthisippaassasippatharusippa�. 'Baddhacammasata'nti satapa�alavammikasa�gh��a�. 'Asatodumbaramaya'nti asanarukkha vikati udumbararukkha vikati. 'A��haso�asaa�gula'nti a��ha so�asa�gulabahala�. 'Nibbedhayat�'ti nivijkdhissati. 'A��husabha'nti as�ty�dhikadv�sataby�mamatta� �h�na�. 'Sotapu�ap��anasamattha'nti ka��apu��p��anasamattha�:- avas�nag�th�ya�, 'tibhavavibhava'nti t�su bhavesu vibhava�. 'Hitv�lasya'nti �lasiya� hitv�, aya� g�th� sadda r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ssa dev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 'ma��a' nti niddala�. '�rohaparin�hav�'ti �r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lava�gam�dayo'ti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ccati ucco, tena tividho v�mano pa�isedhito, parin�bho n�ma �va��ako, �roho ca parin�hoti ca sobhano ass�ti = �roha parin�hav�, ubhayena catt�ro dose pa�isedheti. 'Atindita�gapacca�go'ti a�go vuccati chabbidha�go, 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�gh� b�husiro majj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a�gamidamuccate"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�go vuccati ka��akhundik�dia�go, ten�hu:-"pacca�goka��acuthali�gakul�rak�dika"nti, a�go ca pacca�go ca aga pa�ca�g�, anindit� a�gapa�ca�g� yassa so = anindita�ga pa�ca�go. 'Kes�ss�'ti kes� assa. 'Aggavelalit�'ti gha�aggavellit�. 'Sampaha��ha' nt� su��hupaha�sita�. 'Phulla�kok�sas�diya'nti suphullita kokanada sadisa�. 'D�pasa�k�s�'ti d�pasikh� sadis�. 'Bandhuj�vadal� k�r�'ti tilarukkhapupphapattasadis�. 'Ass�' sumadhar�ru�'ti ass� adhar�ru� �su�, adhar� he��hima hanuk�vuccati. 'Dantass�'su� s�m� vivar�'ti ass� dant� s�m� vev� vicar� �su, athassa sam�viral� tipi vadanti, ass� dant� aviral� �sunt� attho, keci panadantass�sam� vir�l�ti pa�hanti. 'Dittamutt�'lisantih�'ti pajjalita mutt�d�mapantisadis�. 'Bh�sur�'ti bh�sateti = bh�sur�, sadd�ramma�a gaha�asamatth�t� attho. 'Hemalat�k�r�'ti hemala��higumb�k�r�. 'Rattapallavala�kat�'ti rattehi pallavehi ala�kat�. 'Hemalat�k�r�'ti samabandho. 'Hemabimbanaha' nti candabimbasadisa� '�r� karikar�k�r�'ti me �r� hatthiso�a��k�r�. 'P�var�'t� dvinna� �r�na� antare p�var�. 'Anupubbaso'ti anupubbena vitth�r� etena �r�na� �sandhitamiva sampannata� dasseti. 'Migaca�gh�v�'ti enija�gh�viva. 'Gu�hagopaphak�'ti gu�hasa�h�nagopphak�. 'Kummuntat�'ti kummap���hiriv�nupubbuntat�. 'Va��ulala�gal�'ti v�satia�guliyo �sandhamiva anupubbunnat�. 'Kamal�'tiratt� kamal�bh�. 'Talu�'ti muduk�, taru�akamal�riv�bh�. 'Mah�v�pi'nti mahanta� udakav�pika�. 'Udakav�rag�ma'nti evann�maka� padesa�, os�nag�th�ya�:- 'sugatoras�na'nti buddhaputt�na�, 'p�letv� ti vattabbe g�th�bandhasukhattha� p�letvaiti rassavasena likhanti, yath� "khagga� bandhitvav�mano"ti �disu,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iyavasabhass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'sopakara�a'nti upakara�asahita�, saparikkh�ra� v�. 'K�lavalliyo'ti lat�valliyo. 'Mahanta� ta��aka 'nti mahanta� bhumika� mah�thala� v�. 'Uddharitu'nti ucc�litu�. 'Va��ap�s��a'nti �malava��asila�. 'Tatth�'ti tasmi� lat�nik�ye. A�ga�ato'ti pa�havitale. 'P�d�ni'ti li�gavipall�soya�, p�detyattho. 'Vanditva'iti vanditv�. 'Jino no'ti amh�ka� bhagav�. 'P�ram�'ti samati�sap�rami. 'Citv�'ti upacinitv�. 'Sugati'nti idha nibb��amadhippeta�. 'Pattha�o'ti pattharito. 'Dharam�no'ti dharanto j�vanto. 'La�k�ya� yakkhupaddava� sametv�'ti ettha katha� �gamm�ti? Bhagav� kira bodhito sattame m�se yakkh�na� upaddava� sametu� ekakova pa�hame gamane la�k�ya�. 'Pati��h�pesi s�sana' nti ov�da� pati��hapesi. 'Ja'tiphalam�g�. 'Pattachatt�di' nti tesa� patt� ca chatt�dayo ca bhindi�su. 'Upekkhita' nti majjhattena bhavitu�. 'Susa�ma��a' nti * su��huma��a� katv� sudhovitva, 'udakakadadamasukkasa�akh�ta'nti udakaparikha kaddamaparikha sukkaparakhasa�kh�ta�. 'Mah�ra�a'nti mah�sa�gh�ta�. 'Dappito'ti dappena m�nena ito y�to pavattoti = dappito. 'Ahamare'ti aha� are, areti an�dare �lapana�. 'Mahela'nti mahir�j�na�. 'Dvatti�sabalako��hake'ti bal�na� khatti�sakhandhav�re. 'Suniten�sit�'ti tanubh�venasunisitena tikkhena asin�.'Niritika'nti 1 nirupaddava�, nir�maya� v�. 'Apar�ddh�'ti viruddho r�j�. 'Gajjanto' ti ku�can�da�nadanto. 'Hattha' nti so�a� 'dv�yu d��h�su'ti dve dante. 'Virajjhita' nti parivajjitu�. 'Gantu� c�'ti gamitu� ca. 'Imin�laddhok�senamay�'ti may� imin� apar�dhasa�kh�tok�sena laddhena. 'Ussukkamano' ti ussukkacatto. 'Vase'ti mama vase. 'Ima� pura'nti ima� la�k�d�pe mah�pura�. 'Budho'ti buddho'ti buddhisampanno. 'Patvatthep�'ti pa�iatthepi, 'idh�'ti idha loketyattho. 'Yodha jet�'ti yodha naro jeti jin�ti, 'cajet�' tipi p��ho, tassa cajeti jah�tyattho, 'khalu'ti eka�sena, itihavuggantu� ar�n� saseneasamattho, mah�satto vijetu� samattho hot�ti yojan�. 'Sasuro'ti so s�ro. '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u�huma��a'nt�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irasa�kanti,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dho'ti so mah�yodho. 'Jito so ca jagattaya'nti yo eva� bhuto yodho so bhavattaya� attano pa���satthena jito. 'Sovasanto'ti iha loke vasanto. 'Tesa'nti r�g�dyar�na�, ito d�pato gantv�na may� yattha katthaci �h�ne vasat�ph�su labhitabba�ca, ettha gantv� vih�res�ti ajjh�h�rayojan�. 'Sa�yama'nti sa��ata� indriyasa�vara� v�. 'Ajjhup�gam�'ti samuddodakassa ajjhotthara�avela�gato. 'Bodhisin�na'nti mah� bodhirukkham�le udak�vasevana�. 'Varakata�a�ul�na' nti kudusaka ta�ul�na�. 'V�reh�'ti * ma� hattha� gilitu niv�rehi. 'Uggalitv�'ti uddha� galitv�. 'Tass�'bhim�nava��han�raha'nti abhim�na bh�va� tassa va��han�ya araha�. 'P�saya��hin� migo viy�'ti p�saya��hin� khitto migo viya, 'p�saya��hin� khitto viy�'tipi p��ho, p�sa sa��hin� khitto migo viy�ti attho. 'Bhumiya'nti thale thirabh�miya�. 'Colara��he'ti coliya ra��he. 'Ito'ti ito amh�ka� �hitadesato. 'Mah�nago't� yo mah�pabbato. Lakhujaity�di g�th�su, lakhuj� ca amb�ca jambuyo ca rambh� ca, lakhujambajamburamah�, te �di yesa� = ambupanas�d�na� tar�na� tesa� r�jihi vir�jito 'labuja - pe - vir�jito', tath�,n�g� ca campak�ca punn�g� ca = n�gacampakapunn�g�,phull� eva p�dap� = phullap�dap�, n�gacampaka punn�gasa�kh�t� phullap�dap�, tehi samujjalati vir�jat�ti = n�ga campakapunn�ga phullap�dapasamujjalo,lena� n�ma l�natth�ya kata��h�na�, pabbh�ron�ma 1 chinnapap�to, sobbho v�. 'Bh�suro'ti etehi bhusito, sitasekatena nir�misasukha��h�n�yabh�tena ratti��h�nadiv���h�nena sa�ki��ena. 'M�lak�li' m�lakapant�hi. 'Vir�jito'ti vilas�to. 'Anantasakunt�na' nti anantasaku�na�. 'Nekanijjhar�'ti nekanijjharehi. 'Nigghosa' nti anekanad�pabhava� pap�tanigghosa�. 'Devadundubhisantiha'nti devamah�bher�sadisa�. 'Sikhino'ti may�r�. 'Mud�'ti �modam�n�.'Kekan�den�'ti 2 tesa� yeva mayur�na� kaik�ti r�vaninn�dena. 'Devanamavhentev�'ti dev�n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atha nikkhamatha yu�jatha buddh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n�tha maccuno sena� nal�g�ra�ca ku�jaro'ti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M�reh�ti'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ambh�ro,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ek�n�deh�ti,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�na� amh�navasena, yog�ti sadd�vakas�rinotyattho, so aya� pabbatasa�kh�to v�ra�o tidas�na� dev�na� asur�rira�e sara�o er�vanav�ra�oviy�ti yojan�. 'Er�va�adantagge'ti s�mant�ni chasa��hiyo er�vanadantagge naccanti. 'Surisundar�'ti eka pa���s�dhikasattako�iyo catusa��hiekanasa��hi sahass�dhikalakkh� dev� naccanti. 'Yahi'nti yattha, selaggeti sambandho. 'Ma�jar�'ti pa�cava��ama�jar�. 'Plavagehi'ti v�narehi, 'viha�gehi calit�'ti saku�ehi �lulit�. 'Satthuggat�'lip�l�h�'ti yattha yasmi� uggat�hi bhamarapant�hi. 'Nabha'nti �k�so. 'N�lambudopama' nti n�lameghopama�, nadity�dig�th�ya�sarasik�min� sarasisa�kh� tavanit� nad�kandarasa�kh�t�hi b�h�hi. '�lihit�'v�'ti �li�git� iva, yahi� pabbatagge sobhanti dippanti, pabbatasa�kh�ta� nar�dhipa� r�j�na� ca alihit� sobhanti. 'Deva�gan�hisa�jantach�y�nandanasantibh�'ti ete rukkh� sa�sitach�y� deva�gan�na� nandana santih� sohanti. 'T�lahint�l�'ti t�larukkh� ca hint�la rukkh� ca. 'Sindisant�ragho�ak�'ti sindik� ca sann�r� ca niggu�ik� ca. 'Budhapa�kajaka�h�ra koravuppal�lin�'ti phulla pa�kajaka�h�rakoravuppalam�lin�, kuruno bh�vo korava�. 'Pokkhara��o'ti pokkhara�yo. 'Naroragasur�d�hi'ti nar� ca urag� ca sur� cate �dayo yesa� tehi = naroragasur�d�hi. 'Sant�'ti santamanas�. 'Sadev�na'nti sadevak�na� lok�na�. 'Kusalodaya'nti kusal�na� udayachan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ddh�lata�'ti saddh�santati�. 'Mananissita'nti hadaye dassita� nissita� nikh�ta�. 'Dhammambun�'ti dhammakath�v�rin�, s� saddh�lat� va��hitv�. 'Carit�nuk�la'nti r�g�dike tike saddh�dike tiketi ekacitikam�la missite ti eva�vutt�ya vomissak�ya catusa�hi carit�su a��atariss� cariy�ya anuk�lakamama��h�na�, vitth�rato icchantena visuddhimaggato gahetabba�. G�th�su, campak� ca n�g� ca pann�g� ca s�l� ca salal� ca agar� cas�talagandhik� ca niparukkh� ca asokarukakh� cavakul�dik�rukh� ca sant�. 'Deva gandhik�'ti varagandhik�. T�laity�dig�th�ya�, t�larukkh� ca hint�larukkh� ca sann�rarukkh� ca ramh� ca p�g� ca t�la - pe - p�g�, tesa� pantiyo, t�labhint�la - pe - pantiyo. 'Duddh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santibh�'ti duddhakasamuddasadis�. 'Bhogindabhogasa�k�so'ti n�g�na� bhogasadiso. 'Abbhuggato'ta abhiuttugo. 'Sa��hihateth�'ti sa��hiratan�y�mo. 'Sukhasamaphassado'ti sukhasamaphassassa dado. 'Indanilacchad�'ti indanilava��achadan�. 'C�ruc�m�karajath�pik�'ti rajan�yahemath�pik�. 'Tehev�ti tehi eva bhikkh�hi. Osanag�th�ya� 'eva�vidha'nti eva� pak�ra�, pu��anti vattabbe g�th�bandhasukhattha� anun�sikalopo. 'Pu��a'nti sucarita� 'eloday�vaha'nti phalaudaya� �vahanta�. 'Karitv�'ti * vattabbe rassa� katv� karitvaiti vutta�. 'Say�ti'ti so puggalo y�ti. Aya� g�th� indava�s� vut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sen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'dito'ti da�iddo. 'Kapa�o'ti var�ko. 'An��hiko'ti an�lambo. 'Sahayayukakucelaka'nti y�kehi saddhi� tava vatthayuga�, kila�jampi natthi pageva a��o ka�as�r�diko seyyattha� ceva �veyyatthava apaseyyatthaca hot�ti. 'Assasanto'ti muhu� muhu� assasanet� passasanto. 'Rudammukho'ti rodam�na mukho. 'Chinn�so y�si'ti chinna�s�ya �si, vipall�soya� jinn�sotyattho. 'Asa��at�'ti 1 duss�lat�. 'Tath�vidho 'p�'ti tva� eva� may� vuttavidhopi. 'Attasattuko'ti attano pa�isattubhuto, yo hi eva�vidho so attasattuko attan� appiyo n�m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ce piya� ja��� rakkheyya na� sur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�ma��atara� y�ma� pa�ijaggeyya pa�a�ito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pana ti��anna� y�m�na� attan� nagacchata, ten�ha thero, 'aho tay� samo natthi tibhave attasattuko'ti. 'Yamaha'nt� yena kusalena aha�. 'Nimis�'ti macch�, 'ettha najj�ya'nti etissa� nadiya�. P��hity�disu pa�himacch� p�vus� m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Karotha' iti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Adha��at�'iti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gumacch� savagamacch� rohitamacch� �diyesa� su�sum�r�d�na� te si�gu- pe -rohit�dayo. 'P�layanta'nti ta� akha�a� pa�ca s�la� p�layanta�. 'Ala�'ti pariyanta� samatta�. 'Uppalakal�pe'ti uppalahatthake. 'Puris�namantogadho'ti puris�na� antopariy�panno.'Vasevatt�petu'ti vase anuvatt�petu. 'Sassusasuragehe'ti * ettha sassuti bhariy�ya m�t�, sasuroti bhariy�ya pit�, tesa� gehe. 'Nakkhattap��hak�'ti a��hav�satiy� nakkhattapathe j�nanak� ga�ak�. 'Suriyagg�ho'ti r�hun� asurindena gahitas�riyo suriyaggaho n�ma. 'Nakkhatatupap�'ta 1 ittha� n�ma nakkhutta� asukena n�ma nakkhattena gahaina v� p��itanti evam�din� nakkhattupap�. 'Devadunduh�'ti gha�asaddo pa�havikamapan�diyesa� ukk�p�tadevat� rod�d�nante pa�havikamp�dayo. '�vara�a'nti 2 udak�vara�a�. 'Nedisa�'nti na edisa�. 'M�dis�'ti mama sadis�. 'Kar�na'nti hatthina� ayamevav� p��ho, 'luddho'ti lubabhanto.'So'ti so kesar�. 'Tumh�ka� purisehi k�tabba� may�pi k�r�peth�'ti tumhe pana sayameva purisehi k�tabba�, karont� sam�n�pi may� k�r�pphoti, may�ti ettha upayoge kara�avacana�, yath� "tilehi khette vapat�"ti. 'Hattholambaka'nti hatthena olambitabba� bha�ika�. 'A��hakumbhabh�ramatta'nti kumbhabh�rassa a��habh�gamatta�, catt�ri hi satasahass�ni eko tumho dve satasahass�ni a��hakumho. Os�nag�th�ya�, 'nimes�na'nti macch�na�. 'Alattha' nti alabhi�.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elassa vatthu� pa�c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 'telama�sa'nti medamissitama�sa�. 'Madhuma�sa' nt� hadayama� s�di. 'Phe�ama�sa'nti papph�sama�sa�. 'Paribha�a'nti s�niy�d�hi parikkhitta�. 'L�japa�cam�ni'ti jalajathalajarukakhati�alat�gaccha pupph�ni l�japa�cam�ni, athav� nandiy�va���dini, 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y�va�a�a makula� mallik� makul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ati�a�ca siddhattha� l�japa�camak�nic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asurassa gehe'ti muddita sar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Nakkhattapi'ti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'M�tika�'t� muddita rasav�hin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bajjaka'nti pupa�khajjakasahita�. 'Antar�bhatte samp�dita'nti imin� nipp�riv�sikabh�va� dassesi. 'Tejiddh�vikkamo'ti tejo ca iddhi ca vikkamo ca yassa so = tejiddhivikkamo. 'R�pena makaraddhajo'ti r�pena m�raseno. 'Saccasandho'ti saccena sacca�gha�anto saccasandho. 'C�g�'ti c�gav�. 'Pavecchati'ti nivedeti. 'Ato'ti * asm� bha�amul� eva. '�yamukha'nti ayasam�na� susukkamagga�. 'Yuga�'ti saka�ayuga�. 'Asokam�l��c�'ti asoka� m�l�pi�a�a�ca. 'Pallava�ac�'ti rattamakula�ca. 'Uppala�v�'ti vattabbe rassa� katv� 'uppala�va'iti vutta�, v�saddena vettha uppala� v� y�k�cipi v� ambujaj�t�ti atth�adhika� dassehi ayamattho uppala� v� a��a� ki�ci v� ambujaj�ta� udaka�ca kaddama�ca pa�icca uppajjani iva yath� eva� ta� pema� imehi k�ra�ehi j�yateti. 'Padum�k�r�'ti padumupam�. 'Hemamorass�'ti suva��amorassa. 'Nettaras�yan�'ti nett�na� rasavah� pavar�. '�r�'ti dve �ruyo pavar� uttam�. 'Hemarambhopam�'ti suva��akadalikkhandhopam� 'hatthena pamitabba'nti hatthappam��ena minitabba�. 'Tara�gabha�gi'nti v�cim�l�bha�gi�. 'R�pas�gare'ti r�pasa�kh�te maha��ave 'valittaya'mavicchinna�'ti tava romar�jiya� valittaya� avicchinna� hutv�. 'Uroruh�n�'ti ure ruhant�ni so�a�abubbulaka�candasam�ti sambandho. 'So��abubabulak�'ti suva��abubabulasa�h�n�, 'sam�'ti samm� sam� avekall� hutv� �hit�. 'Uttaras�gare'ti uttarak�yasa�kh�te r�pas�gare, 'p��ipallavala�akat�ti' surattamudukaratalasa�kh�tapallav�la�kat�. 'Kappalat�ya sa�j�t� p�roh�'ti tava sar�rasa�kh�takapparukkh�r��h�yalat�ya sa�j�tap�roh� bhut�. 'Vattas�r�dicando te bh�sara�sivimissito'ti te tava vattamukhasa�kh�to s�radikacando sahassara�siy� vimissito. Vik�sayat�'ti phull�peti. 'Manokeravak�nana�'ti mama mano sa�kh�ta� kumudat�nana�. 'Pakkakakk�rib�j�na� pant�v�'ti 1 sil�kaddame pa�ip��iy� samappit�na� pakkakakk�rib�j�na� pantiviya. 'Dantapant�yo'ti samacatt�´sa dasanapantiyo, 'bhant�'ti �hanti sobhanti, 'ratto��ha�suvimissit�'ti nigrodhapakkaratto��hesu cimissitara�sim�l�. 'Si�g�r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ato'ti pela. Mu: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Pakkakarakab�j�na� pantic�'ti mu: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haketu'va hemaya�h�ya'nti si�g�rakarasa�kh�te mandire hema ya�hiya� baddhaketuiva. 'Vilalivalal� vir�janti avehant� viya k� muke'ti dahanatthana k�moca = k�muko, k�mo etasmintiv� = k�muko, niccam�ldhavoh�re purise etha abhiramath�ti avhayant� viya. 'N�lavellitadhammilla'ntin�la� naggavellita� nava dhammilla�. 'T�pij�'ti gunna� pijakal�p�va. 'M�latim�l�d�men�'ti vanamakallikapupphad�mena. 'Suhe'ti sundarava��e. 'Amejjhe'ti dummejjhahetun�, ma�imuttasadisa� phiratana� suv�� loko pariccacati, s� ratanittha dukkul� api ca�la sa�kh�te dukkule j�t� api may� g�hiy� ev�ti. 'Caturatatappa dese'ti catuhattha�h�ne. 'N�vamantabba' nti n�tima��itabba�. 'Ka�uk�hita'nti ka�uka� ahita�ti chedo, ka�ukameva ahitabba� nyattho, athav� ka�uk�hitantiha sabbath� p�pa� ka�ukavip�ka�, uttarapadepi eseva nayo 'dha���'ti pu��alakkha�a sampann�. 'Je'ti issarassa hita�lapanameta�, he jeti an�dare �lapan�n�ti hi vutta�. 'Hottuk�m� dohalin�'ti bhottuk�ma sa�kh�t� dohalini. 'Supakka� d�dhima� phala'nti suparipakka� seresyaphala� "atho sereyyakod��h�,,ti pariy�yo. 'Kitanus�pi�it� hoti'ti s�pi�itaman� kinnuhoti. 'Laddh� sahak�raja� phala'nti sahak�raphala� s� laddh�na, sahak�rajaphala� n�ma sahak�raphala�, ya� loke tilakaphala�ti vutta�. 'Kad�khujjhati disv�na canda� pa�kajak�nata'nti mama �nanasa�kh�na� pa�kaja� asokam�ladeviy� mukhasa�kh�ta� canda� disv� kad� bujjhati vik�sati ev�ti. 'S�m�'ti suva��ava��. 'Pi�asso�i'ti pi�itakappitavitt�ssa. 'Dha���'ti dha��avat�. 'Ka��� s�lin�'ti s�lin� r�jaka���. 'Komal�pa�kaj�bh�'ti komal� pa�kaja pantasa�h�n�. 'Macchamhoj�k�rarekh�'ti. Macchamhojasadisarekh�. 'Gah�r�'ti gambh�r�. 'Tambatu�g�nakh�'ti es� rattatu�ganakhavant�. * 'Ha�say�n�'ti ha�sagamanal�l�. 1 'Sup��i'ti sundarap��i. 'Yuhor�'ti sundaroru. 'Bhuna� majjhe'ti bhamukantare. 'Tisula'nt� tisulalakkha�a�. 'Jatt�k�ra� yadituvara�ga'nti chattasam�na�vara�ga�ce. 'Matt�lakkhi'ti mattapamatat�lakkhi. 'Tasmi�'t� tassa� deviya�. 'Vilasat�'ti viro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�sayant�, mu:ra: 1 suv��, mu: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�taraso'ti viditaraso. 'Apat�t�'ti appavin�t�, ida� vutta� hoti evar�p� kum�rik� mama puttassa man�p� tasm� may� apan�t� abhaviss�ti attanopak�ra� dasseti. 'Goku�apato'ti matagoku�apato. 'Gorocanamev�'ti gonamantare gorocanas�lameva; 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�iya� panimi�he tath� kadd�matupp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i gorocana�ceva va��a vassataretath�,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ano n�men�'ti attano n�masarikkhakena na l�liyamah�vih�ranti laddhavoh�ren�ti attho. 'Amacc�na� va canno'ti devakum�ro ayamukh� ga�ah�t�ti �yattak�na� amacc�na� vacanena. 'S�y�'ti yena dabbosadhena. 'Ajitamatten�'ti pivanamattena. 'Ka�ukacchuva�dayo'ti ka�uca kacchu ca va�o ca ka�ukacchuva�, te �dayo yesa� dadduku��h�d�na� honti te ka�hukacchuva�dayo, ga�ikanti va�dayotipi p��ho. 'Vali�valina' ntivalittav�na� 'alamevata�gada�bhuvi'ti imasmi� pa�havitale amata� osadha� alameva pariyantameva. 'Aby�dh�'ti mah�by�dhirahito. 'Nir�ta�ke'ti uddhataby�dhi niggato. 'Du��hag�mi�ira��otu rajje p�t�jan� ahu' tipit� k�kava�a�atissar�j� ca jan� ca nagarav�sino du��hag�min�ra��o rajje �su�. 'Tass�'ti du��hag�mi�ira��o. 'Vissuto'ti p�ka�o. 'Suto'ti orasaputto, 'sambandha'nti paribaddha�, 'tadaccaye'ti tassa ra��o accaye. 'A��h�rasa sam�samo'ti a��h�rasapaccanikar�j�no sam�santosamito, os�nag�th�ya�, 'sujanajan�'ti jan�na� su��hujanabhut�. 'Sobhad�na'nti subha� d�na� datv�, athav� sobhad�nanti subha� d�na� dadant�na�, 'sutv�'ti vattabbe rassa� katv� sutva iti vutta� 'nidh�y�'ti vinidh�ya �hapetv�. 'Ci�ath�'ti upacin�tha, 'vasath�'ti vasissatha. 'Ganatvaramme'ti gantv�arammeti chedo rammeta su��hurammatare, vuddhiya� hettha ak�ro; aya� g�th� m�li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kum�rass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'nicavusasava'nti nirantara� ussavavanta�. 'Var�k�'ti l�maka�. 'Sut�'ti sunakh� 't��ent�'ti paharanti. 'Pat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�'ti patitv� seti. 'Dukkhabh�gi'ti dukkhassa p�passa s�mi. 'Yo k�mamidise satte'ti yo jano k�mampi eka�sena �dise satte disv�. 'Gh�sa'nti �h�ra� 'cintetv�n�'ti eva� cintetv�. 'Cha��etv�'ti attano gahita� kucchigata� gh�sa� cha�e�atv� vamitv�ti attho. 'Att�namanapekkhiy�'ti mama att�na� thokamatta� anapekkhitv�. 'V�ra dvanti�sasa�vaccharehi ko�igeha� samp�pun�'ti tesa� parivattanena d�nav�ra� dvatti�sasa�vaccharehi gehesu ko�i� p�pu�i, dvatti�sasa�vacchare ekekasmi� gehe d�nav�ra� pattanti adhippayo. 'G��havedana'nti b��aha� dukkhavedana� patta�, sesa� suvi��eyyamev�ti.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n�gattherass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'tena va��h�t�ya saddhi'nti tena vibh�gena va��hitenasaha. 'Dh�marakkhasapabbate'ti evann�make pabbate. 'P��issar�' ti sa�kh�. 'Ekapokkhar�'ti ekat��etabbabheriyo. 'Ka�sat�dike ghate'ti ghanabhede ka�sat�dike turiye. 'Sa�khava�s�d�'ti. Susirabhede va�sasa�kh�dituriye. 'Lay�nuy�ta'nti t�r�dilay�nuga� g�tissana�. 'Pu��ho me sa�saya'nti tva� me pu��ho kathehi. 'Icch�d�yakatekeh�'ti icch�d�yakehi anekehi. 'Ken�'ti �disu kena vatena kena s�lena rakkhitena. 'D�sid�sav�'ti d�sid�s� etassa sant�ti = d�sid�sav�. Vantuppaccayo. 'Dhanadha��av�'ti etv�pi esevanayo. 'Dhammad�na'nti �disu aha� sabbad�nesu uttama� dhammad�na� ad�sinti attho. 'Yatinandana�'ti yat�na� nandan�ya� �r�ma�. 'Dhar�'ti aya� mah�. 'K�a�piss�'ti assa pabbatassa k�a�pi. 'Telabh�jana - pe - sattavassik�'ti ito tassa susamatalabh�va� dasseti. Os�nag�th�ya�:'saggasampattid�na'nti saggamokkhasampattid�yaka�. 'Dibba'nti dibbasadisa�. 'Anug�minid�na'nti th�varaja�gama�gasam�nug�mina� catunna� nidh�na� anug�minidh�bhuta� 'd�namanta'nti d�nasa�kh�ta� dibbamanta�. 'Th�mas�'ti th�mena-aya� g�th� upaj�ti n�ma; sa���matanagaga sah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hava��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me. 'Bahulamass�'ti bahumassum�. 'Yasama�sasupet�'ti sasama�saupadissakena. 'Sasaka��hir�si'ti sas�na� a��hir�si. 'On�tapattap��isu'ti pattato unn�tahatthesu. 'Attano p�pita'nti se��hiputtena �r�dhikavasena p�pita�. 'N�t�ya� tena katakammanti ma��am�no ti n�na tena therena mah�raha� kata� kammanti cintento. 'Bavh�b�dhattana'nti bavah�b�dhassa bh�vo bavh�b�dhattana�, tanappaccayo. 'Janetubbiggav�sita'nti ubbiggav�sabh�va� janeti. 'Bhadantassantik�'ti bhaddantassa sak�sato, 'khandhapa�ip��i'nti abbocchinnappavattitakhandhapa�ip��i�. 'Sanar�maraloka'nti sadevamanussa� loka�. 'Sivama�jasa�'ti nibb��agamanamaggaphala�. 'Ratanattayayam�mako'ti ratanattayampiy�yanas�lo, mam�ti laddhiya� niyato m�mako, mama buddho dhammo sa�gho c�ti ratanattaye m�mako etass�ti = ratanattayam�mako. 'Karaggato'ti varahatthaggato. 'Yatissara'nti yatise��ha�. 'Janesaggo'ti jan�na� janesu v� aggo se��ho, janosahoti v� p��ho. 'J�nopacitapu��ass�'ti j�na upavitapu��ass�ti chedo j�na j�n�h�ti attho. Os�nag�th�ya� 'aya�khakapp�nap�'ti anun�sikalopo. * 'Citappapu��amp�'ti appampi pu��a� upavita�. 'Jah�thadivasa'nti divasa� jah�tha;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innattherass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e 'ra��hikaputto'ti ra��he niyutto ra��hiko, tassa putto = ra��hikaputto. 'Vip�kamhi'ti vip�kad�nak�le. 'Upametave'ti upametu�. 'Anubijamh�'ti anumattato b�jamh�. 'Mah�n�lambudopamo'ti mah�n�lo ambudopamoti = n�lo mah�ambudopamo, n�lambudharasadisak�o, 'ropet�'ti capati, buddhaputtass�nus�san�sa�kh�te bhutaletisambandho. 'Pav��ava��a'nti pav��assava��a�. 'R�jam�se'ti mah�m�se. 'Kamm�sava��a'nti k�lam�sava��a�, kumm�sava��a�tipi p��ho, kabarava��anti attho. 'K�lam�samugge'ti n�lam�samuggap�ritapa���sasat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Katapu��akammampi" ti:mu: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e, 'niggu�iva��a'nti * sindhuv�ratapupphava��a�, ida� pana pacceka� yojetabba�, n�lam�sapu��e pa�casaka�asate niggu�ipupphava��agonasahassa� yoj�pesi; avas�na g�th�ya�, 'hitv�lasiya' nti �lasiya� hitv� 'tath�tath�'ti yath� yath� icchati tath� tath�.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ikaputt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yodha vagg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�jadevo phussadevo labhiy�divasabh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seno mah�nelo s�livulan�g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va��o dhammadinno ra��hikaputtoti ted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ma- pe -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ssa siluvattavaggassa pa�hame 'devarakhatalene'ti evann�ma kenakha�ite lene, devaro hi s�mibh�t�, ten�hu - "j�y�ya bh�tiko j�ro s�mibh�t� tu devaro"ti, devarena khata� kha�ita� devarakhata� 'silutto'ti gharasappo, si�utto v�ti pariy�yo sava�apathe'ti sava�upac�re. 'Tasmi�yeva kha�eekogodho'ti tasmi� yeva vammike �vasanto godho. 'Aj�ni� j�timanta� so'ti so dhammo j�timanta� j�tidhammapuggala� aj�ti� nibb��a� karoti. 'Saka�ak�vatidhammo' ti saka�akavatibhuto dhammo. 'Ap�yagamanajase'ti seso. 'Amat�gado'ti amatosadhabhuto, 'yoya�dhammanibho'ti bho,! S�dhavo so aya� dhammanigharasappo, soya� dhamm�nibhotipi p��ho, bho so aya� dhamm�ni sutv�ni attho, vipall�soya�, eva� dhamm�ni sutv�n�ti �disu viya. Avas�nag�th�ya� 'upasayantu'ti upasevantu, eso me gati sara�a� par�ya�anti payirup�sayantu. '�h�ne ca gamane'ti �hite ca gamanasamaye ca. 'Sayan�sane'ti seyy�ya� ca nisinne ca, ete brahmavih�rasa��ita� catuiriy�patha� dasseti; ten�ha bhagav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��ha� cara� nisinno v� say�no v� y�va tassa vigatam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ati� adhi��heyya bramhameta� vih�ra� idham�h�,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yane �sane 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ne c�pi sabbad�ti 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�lava��anti, mu: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g�th� upaj�ti n�ma, chandasa��ava�sa��haindava�s�na� p�d�kulatt� te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od�ritalakkha� ce p�d�vimiss�upaj�tiy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kira���supi missit�su vadantij�tisavidameva n�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uttass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'vidholo'ti evann�mako. 'N�n�odakacar�'ti n�nappak�r� udakac�r� migas�karamor�suva��ak�dim�rakasatt�. 'Birasa�gho'ti * biram�sikasa�gho. 'Simakuve tibalas�dayopi' ti 1 s�m�yoca kuven� ca balis� ca te �di yesa� bhutasatt�na� honti te s�makuvenibalis�dayo, tattha s�m� n�ma ubba��akamukh� pacchi, kuve�i n�ma, kummi "thiya� kuve�i kumina�" ti pariy�yo vutto, 'dhanup�sav�gur�diney�daha�a�' ti dhanuda�adhanuku�ap�saudukkhalav� gur�dika� nes�dabha�a�. 'Pakkalohit�n�'ti �makalohit�ni, tadatth�'ti kh�danatth�ya mara�a� sandh�ya, 'mara�assa nabh�yasi'ti mara�atonabh�yasi, bhidh�tuyoge apad�ne ja��h�, yath� 'sabbetasanti da�assa sabbebh�yanti maccano'ti �disu viya. 'Dhammissar�rita' nti dhammena satt�na� issarabhutena bhagavat� �rita� kathita�. 'Ki�cana'nti kimipi bhayanti sambandho. 'N�gind�'ti ta� �lapati. 'Vajirubbhavo'ti kilesaselakhandhapad��ana samatth�ya vajirabhuto dhammo, vadhajarubbhavotipi p��ho, aya� dhammo vadha jar�diantar�ya� karot�ti attho. 'Vada ta� sakheti, sakhe tva� mayha� ta� dhamma� vad�hi 'avisa�k�'tinir�sa�k� hutv�. 'Bh�gaso'ti bh�gena. 'M�to tipamito. 'Vissara'nti rativirahita� v�tassara�. 'Vibh�vitu' nti vibh�vetu� pak�setu� va��etu�. 'Yassa ayomayonaddha� aggij�la'nti yassa nirayassa ayomayakap�lena onaddha� aggij�la�. 'Bahala'nti mah�ghana� 'aggija��ditta'nti aggij�lena�ditta�. 'A��avodaka'nti gambh�rapakkhubh�ta� kh�rodaka�, 'catuddis�to'ti catuhi dis�hi. 'Tassantovasam�nass�'ti tassa p�pakassa puggalassa ante nirayakucchiya� vasam�nassa. 'Sukhum�lasar�rino'ti sukhum�lasar�rissa. 'Viliyam�nagattass�'ti vilinagattassa. 'Khalantass�'tipakkhalantassa. Mucchantasas�'ti visa�a��abhutassa. '�sabh��g�hitu�tass�'ti �s�bhinnassa dukkhena abhitunnassa. '�y�sen�'ti up�y�sena dukkhena kasirena. 'Vikampato'ti vipphandam�nassa n�tharah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�lurasa�ghoti mu: ra: ya�: 1 balis�dayoti mu: ra: 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imbali�'ti simbalavana�. 'Ayomaya' nti ayomaya� ya��hi�, 'j�l�m�l�parikkhitta'nti j�l�m�l�ya parikkhitta�. 'Uddha� yeyajanamuggata'nti uddha� yojana� uggat�. 'T��ayanto'ti vajjhayanto, 'd�to' ti khinno. 'Ubbattetv�n�'ti uparikatv�na. 'Rakkhaso'tiyamap�lo. 'Vinim�lento'ti vigatanimisohutv�, animisacakkh�ti attho. 'Guhaya' nti guhayanto gu�happatto. 'Vicetato'ti vigatavitto. 'Naakkh��ena pattabba'nti akkh��ena va��anena pattabba�. 'Antara'nti vemajjha�. 'Nirayaggi idhaggina'nti niraye aggi idhaloke paktiaggina�ca. 'Tisattisataviddhass�'ti tisatasattividdhassa posassa. 'Himav� s�sapantara'nti himav� pabbato s�sapassa vemajjhi�. 'Gutha nirayo'kieko, 'ussadanirayo'ti eko, 'kukkula'nti eko. "Ko�isimbali'ti eko. 'Asipattavana'nti eko. 'Kh�rodaka�nadi' ti eko 'a�g�rapabbato'ti eko. 'Sa�gh�to'ti eko. 'Roruvo'ti eko. 'K�lahatth�'tipabbatappam��o k�lahatthi eko. 'Mah�yanto'ti yantapabbatanirayot� eko. 'Lohagumbh�dik�'ti ettha �disaddenaja�j�vo k�lasuttopat�po av�cinirayo ca sabba� gayhati vicakkha�ehi. 'Amit�'ti namit�. 'Bh�m�'tihi�sakar�p�. 'Dubbaco'ti duvacan�yo ava��aniyo. 'Kinnup�do dahissat�'ti mamap�do kinnu dahisasat�tiasaddahanto. 'Isina'nati budh�d�na�is�na�. 'Na ta� pappoti �laya'nati ta� niraya sa�kh�ta� �laya� napappoti. 'Patik�ratthopi'ti sappa�ikamme �hitopa. 'Ekaj�likat�na'nti ekaj�labh�t�na�. 'Parirundhin�'ti upari��hit�. 'Atimandasukhassattha'nti ati appatarassar�jasampatti �dikassa atth�ya. 'Yammuhutten�'ti ya�p��tip�t�dikamma� kibbisa�muhuttena. 'Yen�ya'nti yenamohena aya�loko. 'Amatec�'ti amatosadhasmi�. 'Hatthagate'ti p��ahananasamatthe visaye ekasmi� hatthagate; avas�nag�th�ya� 'purepaneke'ti pubbeeke nar� pana. Carant�ti yojan�. 'Panuditva'iti panuditv�. 'Jinappasatth�'tibuddhappasatth�. Aya� g�th� upaj�ti n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�d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 'suta� sabba'nti sabbadhamma�attan�suta�. 'Ekassutiy�'ti ekav�rasava�ya. 'Ana��avihit�'tia���na��ata� sa��a� akatv�. 'Pemap�sen�'ti sanehap�sena. 'G��ha'nati da�ha�. '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akkhi�iy�'ti r�gasa�kh�t�ya yakkhiniy� 'vi��h�'ti vi��h� �visit�. 'R�gavammena vammit�'ti r�gavammenan�sit�. 'R�gapajjota'nti r�gapajjalita� padipa�. 'Rattiya'ntita�h�rattiya�. 'Visama�jaye'tir�gasa�kh�te visame magge 'ajagaroragasaddulaacchavy�lakul�kule'tiajagarasappamahoragabyagghai- kkanakka kulehi �kulabhutehi. 'U��saku�ahu�k�ra adhivorusiv�rute'ti u�� ca saku� ca hu�k�r� caasiv� ca urusiv� ca tehi ruteti viggaho, tattha u��saku�ti sakula saku�, hu�k�rosaku� viseso. Asiv�ti mah�siv�. Urusiv�ti kharuk�. '�mapakkasus�ne'ti �makasus�napakka sus�nesu 'katv�na dutiya� ta�ha'ntaa dutiya� karitv�. 'Sa�vudha'nti r�g�vudhena sahita�. 'Gaha�a� vana sa�yuta'nti ta�h�gaha�a� gaha�ehi yutta� vela gumbagavthakagacchaga�asa�yutta�v�. 'Ag�'ti agam�si. 'Apagatabherav�'ti v�tivattahayabherav�. 'Bhay�maha'nti bh�y�miaha� iti yadi bh�seyy�ti sambandho. 'Bhaya�t�sa� tukattima�'ntibhayasant�sena kitt�manta�. 'V�cisat�re'ti v�vise ataretichedo, seti ta� �lapati, 'phe�aviki��o'ti phe�eh� viki��e. 'Salilamag�dhe'ti mah�salile ag�dhe mah�samudde. 'Candasamavatt�'ti candamukhi. 'Nilatarakkh�'ti n�lanett�. 'Jaladhitaranti'ti samudada� tarant�. 'K�sitva'ti k� tva��si. 'Uragapat�'ti ta� �lapati. 'Jiv�'ti j�v�hi. 'Vanit�yo'ti bhariy�yo. 'Ramantu'ti ram�pentu. 'Su�'tisu�hi. 'Cittavasag�ha'nti cittavassag�dh�� pati��ha� gato ahantiattho. 'V�makarabhor�'ti sundarakarabhor�ti �lapati. 'Mah�nis�ya'nti mah�timire. 'P��dhiko'ti mama p��ataro piyo 'dhavo'ti s�miko. 'Gati�'ta par�yana�. 'B�le'tian�dare n�lapana�. 'Vad�'ti vad�hi. 'Da�hatasin�'ti da�ahapem� da�hata�h�. 'Sah�yik� me'ti mama sakhin�; os�nag�th�ya�.'S�dhudhamme'ti kusaladhamme 'dhamm�nupeta'nti dhammena upeta� dhamm�pasa��ita�. 'Aventi'ti enti abhigamentipavent�;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�y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'eka� sallaka'nti evann�maka� sucilomasalla�. 'Sallo'ti sallako. 'Suciyo'ti tassa lomabhut�s�ciyo. 'Gor�pake'ti goyuthe. 'Sadd�yant�'ti sadda�kurum�n�. 'Dukkh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ppatte sah�ye. 'Paramamukh�'tipar�di��hamukh�, yattha katthaci nisinna� mukha� da��hu� asakk�ti attho. 'Mittaparir�p�'tiamitt� mittapatir�pak� 'cittat�pana'nti manasonut�pakara�a�. 'P��tip�tatheyy�dip�p�no'ti p��tip�taadinn�d�na k�mesumicch�c�ra mus�v�dasur�meray�dip�pato. 'Ma�juv��'ti ma�jubh��i, ayameva v� p��ho, 'sammitta lakkha�a�'ti sumittalakkha�a�. 'Mitt�na� diso'ti mitt�na� dassopiyo. 'Attasattuko'ti attan�va attano patisattubhuto; os�nag�th�ya�:-'uttamamajjhim�dhame'ti uttame majjhime h�ne ca mitte.'Tad� tad� tehi siy� payojana�'ti tad� tad� k�le ta� mittakara�a� attati yojana� siy�. 'Dukkhena eko 'pasavedhate'tite evar�pe ekova idhaloke dukkhena pasave pasaveyya; ay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sig�lassa vatthu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'd�raparivajja�'ti d�raparivajjana� mulabhariyakameva �hape tv�ti atthe. 'H�rakey�raka�akan�pur�di'ti mutt�h�rakey�ra hattha p�davalay�di. 'Ussava�'ti chana�. 'Hari�o'ti migo. 'Kalintanetto'tikallanetto, ayameva v� p��ho. 'Ettha atthi'ti ettha hi atthi. 'Kundadasan�'ti kantadassan�. 'Vadana�'ti mukha� 'mattakkh�'ti mattacakkh�k�. 'Vinek�'ti vin� ek�. 'K�muka�'ti purisa�. 'Gaj�nana'nti hatthi mukha�. '�silissat�'ti vinandissati. 'Nete visu� visu�'ti ete vin� hutv� nasobhanti. 'Indaj�lakar�pov�'ti m�y�k�r�na� indaj�l�vil�sarupo iva. 'Amejjhapotthako'ti dummedh�na� potthakova. 'Cintito'ti. Citt�kato. 'Ekadv�ret�'ti ekasmi� yevamukhadv�re. 'Ekarattipariv�s�'ti kucchiya� ekaratti mattampi pariv�sato. 'Ukkar�pamo'ti ukkar�bhumusamo. 'K�ke'ti vanak�ke mah�k�ke. 'So�o'ti so�asih�lo. 'R�gandhikata cakkhuna'nti r�gena andhikat�na� cakkh�na�. 'Jar�ya anusa��ho'ti jar�ya upadduto. 'Mantayuddhen�'ti mantetv� yuddhena manta� japetv� yuddhena v�. 'Bhattampissa naruccat�'ti bhattampissanacach�deti bhatta�bhujitu� assa citta� naruccat�ti attho. 'Eso parabhaddho aparajjhat�'ti tassa ca s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 aya� attano parapa�ibaddh�ti mayhampi ca garah�ti yojan�. 'Da�had�n�dika�'ti da�ha� �dad�t�ti = da�d�na� ta� �di vadhabandhana t��an�dana� te honti = da�ad�n�dik�. 'Asayha� dukkha�'ti asayha� nirayadukkha�. 'Gha�ac��is�'ti gha�ic���su, ayamevav� p��ho. 'K�ma�'ti yath�k�ma�. 'Saradababha'nti saradai ababha� megha� �k�sa�v�. 'Va��ika�'ti d�pava��ika�. 'Va��utelen�'t� bahuv�ra� pacitena k�potikava��e sugandhatelena. 'D�pa�kurute'ti d�pa� jal�yate. 'Nigrodhodumbarassatthapupphad�mavibhusito'ti nigrodhapuppha udumbarapuppha assatthapupphad�mena pi�andhito. 'Mah�r�jivak�nana'nti mahantar�jiiva k�nana� v�. 'Kerava� vana�'tikumudavana� kerava� candakanta� candika� kumuda� ti pariy�yo. 'Atidakkho'ti amanussena param�ra�ato bhutavejjo. 'Adhun�nikkhitta�'ti adhun� nikkhitta� cha��ita�. 'Udakapasata�'ti pasatamatta� udaka�. 'Da��ho��h�'ti * da��hauttar�dharo��h�. 'Bh�malocano'ti bhesmacakkhuko. 'Manta� parivattetv�'ti manta japitv�. 'Amanussa� �vahevo'ti amanussa� �vis�petvo. 'Vadh�yopakkame'ti vadh�ya upakkameyya. 'Alabhi� gu�abh�jana�'ti gu�asa�kh�ta� bh�jana� alabhi�. 'Siv�maccova v�nija'nti sivan�mo amacco iva nandiv�nija� vadh�ya upakkami. 'Vitara�a'nti vigata sa�g�ma�. 'Catum�rara�a�jaya'nti devaputtakiles�bhisa�kh�rakkhandhasa�kh�ta� catum�rara�a�. 'Karu�gu�aja'nti karu�sa�kh�tagu�ato j�ta�, karu�nisa�sato j�ta� v�. 'Parip�t�matarasa'nti parip�ta� amatarasa�. 'Pu���kara'nti pu��assa�kara� sa�j�ta��h�nabhuta�. Os�na g�th�ya�:-'khal�'ti eka�sena. 'Sukhuduy�n�'ti sukhassa udayabhu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v�nijakass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e 'yanta� bhati'nti ya� v� ta� v� bhatikamma�, yantabhatintipi p��ho, ucchuyantap��anenabhatinti attho. 'Saka�abhinnakha�a'nti evann�maka� mah�vana�, sesa� vuttanayayameva:-avas�na g�thaya�, 'santo'ti sappuris�. 'Silasa��ame'ti s�le ca sa�ghame ca. 'Atta'nti citta�. 'Niveseth�'ti niyojetha. 'Pay�th�'tigamissatha p�pu�issatha, aya� g�th� upaj�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ulass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��ho�ha. Mu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e 'parikkh��asassa'nti tato parikkhi�a� sassa�. 'Bhav�bhave'ti bhavebhave. 'Titikkha'nti titikkh�mi sah�mi. 'Sitthamattamp�'ti eka� sitthamattampi ura�. 'Khud�nal�'ti khud�sakkh�t�mahaggin�, kinnu labhate na labhate. 'Aladdhant�'ti aladdhahatt�h�r�, 'viccha��hita'nti sa�kh�ra��h�n�disu tattha viccha���ta�. 'Ni��hubh�ta'nti tattha janehi khelasi�gh�nik�dika� ni�a�hubhita�. 'Vij�t�na'nti vij�t�na� itthina�, t�payanta� apposita�. 'Mala'nti gabbhamala�. 'Id�najj�'ti id�ni ajja. 'Kata���'ti attano parehi katagu�a� j�n�t�ti = kata���, kata� vidat� j�n�t�ti = katavedi. 'S�lidh�ra'nti dha��avu��hidh�ra�; os�na g�th�ya�:- 'saddho'ti saddh�vanto puggalo. 'D�nav�hana'nti d�namaya� y�na� 's�lamay�tapatta'nti �tapa� t�yati rakkhat�ti = �tapatta�, chatta�, s�lamaya� �tapta� = s�lamay�tapatta�, s�lasa�kh�tachatta� dh�reyy�ta attho. Ayampi g�th� upaj�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�maccassa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'mitta� duheti'ti attano mitta� mittadhammato duheti. 'Kata� vin�set�'ti attan� kata� upak�ra� vin�seti. 'K�ma'nti eka�sena. 'N�ttanoti ghara� hot�'ti attano ghara�pi na attano ghara� iti hot�ni attho. 'Upasappati'ti upagacchati. 'Dh�ti ta� pa�isedhent�'ti dh�ti garah�ya� nip�to, dhiratthute it�va, ta� pana pa�isedhent�ti attho. 'Lokavajj�t�'ti vadassa bh�vo vajja�, lokassa vajja� = lokavajja�, sokavajj�n�tipi p��ho, sokados�t�ti attho. 'Ava��o'ti doso, ava��abha�ana� v�. 'Avama��ant�'ti atima��anti. 'Tiriyaggate'ti tiracch�nagate. 'So bh�g� sabbadukkhass�'ti so naro sabbadukkhappattanassa bh�g� bhava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nar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enid�ghasuriyet�'ti gimhak�lasuriyena. 'Vanagaha�a� vil�ta� sinapa��a'nta vana� gacchagumbalat�gaha�a�ca mil�ta� tur�lina� sa�kucitapatta�. 'Ghamm�hitatt�'ti ati u�h�bhibhitatt�. 'Khala� po�hetto'ti khalama�ala� dha��akara�ama�ala� po�hento. 'N�kamh�'ti nakarimha. 'Adatvabhatta'nti bhatta� adatv�. 'Lobho nabh�to pa�haviva d�re'ti l�bho amhehi du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bhato pa�havi iva. 'Ito cito sibbitathulakanta'nti ito ca ito ca tu��ak�rena aggalath�pa kara�avasena sa�sibbita� th�lavattha�. 'S�yukama�a'nti ukka��hasadisa� ma�abhuta�. 'Hatthina v�ss�mahis�dit�n�kul�kul�na'nti hatthi ca g�vo ca ass� ca mahis� ca �d� yesante = mahis�dayo, n�n�kulehi �kul� = n�n�kul�kul� mahis�dayo ca te n�n�kul�kul�ceti = mahis� din�n�kul�kul�, tesa� mahi- pe -kul�na�. 'Kul�namajjhe'ti addh�na� kul�na� majjhe j�t� amha. 'Din�'ti kh�n� dalidd�. 'Pu��ocit�'ti bahupu��opavit�. 'Sema cham�ya amhe'ti maya� cham�ya� say�ma. 'L�khampiappanti'ti mama d�na� l�kha� iti ca appa� iti ca. 'Nidhem�'ti nidahiss�ma. 'Hirikop�na'ti a�gaj�ta�. 'Pah�nabhavabandhano'ti vigatasa�yojano. 'Jayampatitta'nti jayampatibh�va�. 'Tappetvakass�m�'ti tappetv� akass�m�ti chedo, akass�m�ti nariss�m�ti vipall�soya�. 'Ima� kilinna bhojana'nti ima� sa�kili��habhojana�. 'Dis�pakkhant�'ti dis� su pakkanto. 'Jayampatik�'ti ch�y�ca patica. 'D�n�dina� kass�'ti d�n�dina� pu��akamm�na� kassa kammassa, niddh�ra�e ceta� s�mivacana� 'kadantamatta'nti kucchita� anna�l�maka� kilinna� bhatta�. 'Mah�vibhuti'nti mah�sampattivanta�. 'D�ne' ti sa�ghasa�kh�te su��hud�ne. 'Vasata� idh�'ti imasmi� �h�ne vasant�na�. 'Kitt�vatako'ti kittakappam��o. 'Ap�pakamm�'titumhe p�parahitakammant� vasissatha. 'Anantar�'ti eka� buddhantara�. 'Ketumat�'nti evann�maka� r�jadh�ni�. 'Muninosak�ye'ti munino s�sane, os�nag�th�ya�. 'D�namayan�va'nti d�nasa�kh�ta� n�va�. 'Anunapa���'ti anantapa��avanto. 'Sa�s�rap�padurit�karas�garass�'ti sa�s�rasa�kh�tassa p�passa d�ribh�v�na� �k�rabhutassa s�garassa 'payant�'ti gacchanti aya� g�th� vasantatilak�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mpatik�na�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e 'upaddut�'ti d�sit� p��it� 'indav�ru�arukkham�la'nti issarabh�vena indasadisatt� indo ca so v�ru�o c�ti = indav�ru�o, indav�ru�ova so rukkhov�ti = indav�ru�arukkho indav�ru�arukakhassa m�la� = indav�ru�arukkham�la�, ta� inda- pe -rukakham�la�. Tath� tassa m�la� sam�patti viggaho, 'carim�lopa��ha petv�'ti pacchima� �lopa� �hapetv�. 'Bhattapi�e�sa'nati bh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e ta�ha�. 'V�sara'nti divasa�. 'Tassajja mama ma�gala'nti tassa bhikkhuno dassana� mama ajja mahala� hoti;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t� ca sovacassat� sama�na� ca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dhammas�kacch� eta� ma�galamuttama� 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k�lika'nati d�ghak�lavirahita�. 'Aho'ti acachariya�. 'Khettamahantat�'ti khettase��hatt�;os�na g�th�ya�, 'silavannamahiya'nti silavant�riyapuggal�vaniya� 'saddh�lav��avalaye'ti saddh�va �lav�l� = saddh�lav�l�, saddh�lav�l�va s� valayoveti = saddh�lav��avalayo, tasmi� saddh�lav��avalaye 'jan�tappamah�damindo'ti d�nab�jato janito kappa��hitimah�kapparukkhar�j�. 'Labhate'ti ropako puggalo labhati,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putt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utto nes�do hemo k�nasig�lak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v�nijantuloca amb�macco v�nar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mpat� ca navamo dasamo rukkhadev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parama- pe -��k�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uttavaggonav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ssa c�lagallavaggassa pa�hame 'padh�nagharasmi'nati padh�na manuyutt�na� s�ta��h�nabhute ghare. 'Ek�dasahi'ti tika�ukatiphala catumadhurasa�kh�tehi dasahi osadhehi, dasam�likeh�tipi keci. 'C�varakkhette'ti c�varap�rupan�raha��h�ne. 'Supa�icchanta'nti purato ca anolambanna� tima�alika� sup�ruta�. 'Vijam�no'ti u�haparil�hav�pasamattha� v�jayanto. 'P�ritap�ramiyo'ti muhutta jinasantike laddhaby�kara�o kappasatasahass�dhik�ni so�asa asa�kheyy�ni p�ritasamati�sap�rimi, metteyyo hi bodhisatto ito kappasatasahassadh�k�na� solasanna� asa�kheyy�na� matthake jambud�pe pabh�vanto n�ma cakkavattir�j� hutv� �cisahassad�papariv�ritesu catusu mah�d�pesu satte pa�cas�lesu pati��h�petv� dhammena samena rajja� k�resi, tad� muhutto n�ma samm�sambuddho loke udap�di, so dhammacakka� pavattetv� anekasatasahassavas�ga�aparivuto satte vinayanto tattha tattha vih�si, atha r�j�cakkavatt� buddho loke uppannoti sutv� chatt��sa yojanik�ya paris�ya parivuto bhagavanta� u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amitv� sattaratanehi p�jetv� vanditv� paris�ya saddhi� ekamanta� nis�ditv� dhamma� sutv� pasannacitto cakkavattivibhuti� pah�ya pabbajitv� ratanatthero n�ma hutv� gaganatale cando viya p�ka�o buddhas�sane lokiyaiddhiy� jotanto a��hadhamma samodh�nena buddhatta� patthesi, samm�sambuddho samijajhissati n�kho imassa patthan�ti an�gata� sa����a� pesetv� ito kappa satasahass�dhik�na� so�asanna� asa�kheyy�na� matthake ekasmi� bhaddan�make kappe gotamabuddhassa n�ma bhagavato pacch�bh�ge metteyyo n�ma buddhobhavissat�ti addasa, atha kho bhagav� ratanathera� catunna� paris�na� majjhe p�ka�a� katv� by�k�s�,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satasahassamhi solesa caasa�k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o n�ma n�mena buddho loke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nagarantassa ketumati bhavi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bramhavat� n�ma subrahm� n�ma so 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hito sa�khara��o metteyyassa bhav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o brahmadev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 n�masasupa��h�ko upa��hahi ca t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� suman� ceva agg� hesa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o ceva sa�gho ca bhavisasantaggu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avat� ca sa�gh� ca bhavissantaggupa��h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 tassa bhagavato n�garukkho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vassasahass� �y� 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a���saratano uggato so mah�mun� 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a�asetacchatta satasahasseh�'ti ettha kantasetacchatta satasahassoh�tipi p��ho, kantehi man�pehi setacchatta sata sahasseh�ti attho. 'Seta�gar�galitta�go'ti seta�g�ceva setava��ar�gehi litta�g� ca. 'Sandana'nti ratha�. 'Obh�saya�'ti obh�sayanto. 'Pa�aracchatte'ti setacchatte. 'Pat�k�yo'ti kadaliyo. 'Dhaje'ti mah�dhaje. 'Selent�'ti dhajehi apaka�asadda� karont�. 'V�jaint�'ti v�jayanti. 'Pa�ca�gik�n�'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ta� ceva vitata m�tatavitata� g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ira�ceti turiya� pa�ca�gikamudirita 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�ni pa�ca�gik�ni. 'Sattasar�nuga�'ti sattahi sarehi anugata�, v��ya hi sar� sattahonti, g�m�tayo, mucch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i manussesu, ekekasarassa sattasatt�tiek�napa���sa��h�n�nihonti, tena vut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satta tayo g�m� cekav�satimucc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nek�napa���sa iccata� sarama�ala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sar� n�ma asabh�dayo, tena v�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ho dhevato ceva chajjagandh�ramajj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ca nis�doti sattene gadit� sar�,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jja� nadanati mayur� gavo tadanti as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 nadanti gandh�ra� ko�c� nadanti majjh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hphas�dh�ra�e k�le kokilo geti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 tu dhevata� geti nis�da�geti ku�jaro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g�m�ti ekekatant�saro tayo sarasam�h�,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jjo ca majjhimo g�m� tayo s�dh�ra�o ti 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imucchan�ti tesu sattasu saresu ekekasmi� tises� tisso mucchan�tiekavisati,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su tesu pacc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tisso hi mucchan� 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netunapa���s�titatthevekakasmi� sattasatta�h�n� ni siyu�,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u� tatheva �h�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 satteva lababhare 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u ca saresu v�v�sati s�tiyo h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 duve catasso ca catasso kamato 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s� duve catassoti v�v�sati sut� suyin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�ik�ya� pana a��ath�va vutt� s�tiyo, vutta� hi ta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os�ti vi��eyy� pa�camo pacame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�ti p�pita� dh�ro patis�ti usabh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jej�catusuti �eyyo tisso v�v�sut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�tivedhagotipacamoti sut�mato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meta� n�ma sattato gahetv� k�tabbant�. 'T�r�dilaya sa�yuta�'ti t�ro �di yesa� layamaddh�na� te hont� = t�r�dayo, t�r�dayo ca te lay� ceti = t�r�dilay�;ettha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atare ravet�ro th�vyattamadhure k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ire turave mando t�r�di t�svatho 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l� subume vutto kriy�disamat�la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 ntiyo'ti sattanantiyo. 'Tambabimb�dhar�m�rupayodharabhar�subh�'ti tambabambamica timbar�saka phalasam�n� subh�c�rupayodharabh�r�, timbabimbadhir�tipi p��ho. 'Sabbavayavama�it�'ti sabbehi hattha p�doruja�gh�vayavehi ma�a�itagatt�jan�. 'Nacacanti'ti navarasavanta� nacca�nacacant�, n��ak� na� h� navan��y� ras� honti, 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�ro kara�o v�r� babhuta hassabhay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b�haccha rudd�n� nava n��yaras� ime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itth�rabhedo amarakos�disu gahetabbo. 'Bh�vabh�varasupet�'ti piyabh�vasa�kh�tena si�g�r�di rasena upet�. 'Nayanussav�'ti nayanassa dassan� usasavabhut�. 'Setak�lavalligumba'nti setapupphavanta� papphal� gumba�. 'Rattavago'ti rattagapaccago. 'Rattam�lavana'nti kanaveravana�, natatam�lavanantipi p��ho. 'Katv�n�tapasa�vara�'ti �tapasavara�attha� s�khabha�ga� ma�apa� katv�na 'so��ava��o'ti suva��a va�e�. 'Kos�tak�gumaba'ntip�tapuppita� vanakos�takigumba�. 'Girika��akavana�'ti vanaka��ik�vana�, valalik�vanantipi vadant�. 'Va�i�en�'ti va�e�ana �hita� d�ghava�a�. 'G�vo car�paya'nti g�vo car�pento. 'Sikat�tale'ti v�l�k�ki��a� samatala�. 'Agghika�viy�'ti dighagghikamiva. 'Gop��asida�a�aka'nti gop�nasiy� da�a�aka�, gop�nasavi�janasal�kanti keca, 'vallimu�h�'nti vilivamu�hika�. 'Eka�padarakhandha'nti eka� s�rarukkhapadara�, setu kara�atth�ya upanesi. 'Nekabyubhasam�ki��o'ti cakkhuppas�daniyakara�atth�ya sukhena anapekakhaniyo. 'Cakkhumosato'ti passantassa cakkhuno mohana�kar�no 'sabbasova��ayo'ti sabbasuva��amayo, sababasova��amayotipi p��ho, soyeva attho. 'Vallid�n�dino'tivil�vad�n�dikassa. 'Katipayap��ake'ti bhitti pi�akap�re vadanti, tassa vedikassa k�rakassav� santika�. 'Bodhivedika'nti bodhiparikkhepa�. 'Chattac�maraketavo'ti chatta� ca c�mara� ca ketuca = chattac�maraketavo, ketu vucacati mah�dhajo. 'A��hama�gala�dayo'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o cakka� pu��akumbho gajo sirivacc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kusosattamo dhajo sovatt�kanati te a��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a��ha, 'candova gahamajjhago'ti * kuj�d�na� pa�canna� gah�na� a��hav�satiy� nakkhatt�d�na� ca majjhagato candoiva. 'Ma�juv��i'ti ma�jussaro ma�jubh��itipi p��ho,soyeva atth�. 'Gopesito pure'ti ito pure gopo as�ti chedo. 'Sattaratanamayayakalasasatasahassa'nti sattaratanamaya� satasahassakalasa�, kalasa� vuccati udaka gha�a�, ta� pana vasana��h�ne pupaphagha�abhuta�. 'A��huntarasatama�gala'nti "p�desu yasasa j�t�ni dve cakak�ni mahesino"ti evam�dika� a��hasatamagalavidh�na�. 'Dhammaso�akadeveh�'ti dhammasava�edhuttadevehi. 'Ahitthuta gu�aghoso'ti abhitthavitagu�anigegh�so, 'sakaladevanayanamatatamadhukar�na'nati sakaladev�na� nayanasa�kh�t�na� matat�liga�na�. 'Padum�yam�no'ti padumamiva kurum�no. 'Dis� t�hi bh�senet�'ti sabb� dis� t�hi pabh�hi pabh�sento virocant�. 'Ketumatiya'nti ketumatiya� r�jadh�niya�. 'Kalis�sane'tikali vuccati doso par�jayo v�, kali� s�sati hi�sat�ti = kalis�sana�, tasmi�, kalin�sanetipi p��ho, apare pana kalisanassaneti vadanti. 'Pa�ca�gapati��hiten�'ti hatthap�danal��a sa�khy�ta pa�ca�gapati��hitena, sesa� utt�namev�ti. Aya� g�th� indava�s� vut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galla vatthu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'abbhantariko'ti antec�riko. 'S�kacchanto'ti s�kaccha� karonto. 'Pamusasi'ti vinassi. 'Issarahantiko'ti evann�mako. 'Kataparicayo'ti kata viss�siko. 'Issaranimmito'ti issarerana brahman� nimmito. 'Hasma�gar�galittago'ti bhasman� r�gena litta�gapacca�go. 'Jalladharo'ti rajo jalladharo. 'P��ipanten�'ti p��ipatt�yam�nena. 'Jagattaye'ti lokattaye. 'Sur�p�nopakara�atth�y�'ti sur�p�naparibhogupakara�atth�ya. 'Ya��hi� gahetv�'ti t�lisaya��hi� gahetv�. 'Agu�o'ti sil�digu�arahit�. 'Hirivaijjito'ti ko sam�dhi bhavissati. 'Upacik�nampi'ti evann�mak�na�kira b�hirapabbajit�na�. 'Titt�katv�'ti titti� katv�. 'Manussekass�'ti ekassa m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dovanahamajjhago, mu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j�tikassa. 'S�ratarekhette'ti atis�ra bhutakhette. 'Saddhay�'ti saddh�ya. 'Ki�ci ki�ci'ti thoka. Thoka�. 'Etampi'ti eta� hirimatata�pi. 'Ta�d�na'nti ta� pa��ara�gassadannad�na�. 'Khajjabhojajaleyayyapeyy�d�n�'ti modak�di kh�dan�ya� khajja� ca, ann�di bhojan�ya� bhojja� ca, madhuph�nit�di lehitabba� leyya� ca, y�gu p�nak�di p�tabba� peyya� ca khajjabhojjaleyyapeyy�ni, t�ni �d�ni yesa� s�yit�dinit�nihontikhajja - pe - peyy�d�ni, os�na g�th�ya�:- 'accheramatta'nti accherabhutamatta�. 'Janat�'ti janaga�. 'Khettesvenagghesu'ti anagghesu buddhaputta bh�tesu khettesu. 'Pam�dayitth�'ti pam�da� karotha.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ara�gassa vatthu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 'sippi�bhara�ni'ti sippikena m�sakar�pena kat�ni�bhara�ni"sippik�na� sata� natthi kuto ka� sasata�duve"ty�disu viya hi sippisaddo m�sakar�pav�cako, 'hemarajatakose'tisuva��arajatamaye kosake. 'D�navy�va��'ti d�ne by�va��, dassana�ca vandana� ca d�na�cam�na� ca mayha� abh�s�ti ajkdh�h�ro. 'Te mittapatir�pak�'ti te amitt� mittapatir�pak� n�ma. 'Tucchava�a�ana'nti tuccha� mus�ha�ana�. 'Micch�s�'ti micch�kiriy�su. 'Ke�isilak�'ti k��anas�l�. 'Du��ho'tikupito. 'I�apa��a�ph�letv�'ti i�alikhita� lekhana�ph�laitv�; avas�nag�th�ya�:- 'saddhay�'ti sadh�ya, 'la�ka'nati dhammena laddhaka� paccekapaccaya�. 'S�min�'ti bhariy�. 'S�mike'ti pat�, iti te ubhoti attho. 'S�dh�na�'ti sappuris�na�. 'Suppasann�'ti attano d�nas�lesu su��hupasann�, aya� g�th� s�ma��a g�th� n�ma, catuppadasahit� chandasi an�gat�, tena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ssatettha ya� chanda�payogo dissate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makkhurap�danta� g�th� s�ma��an�mato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a��h� mah�tissasasa vatthu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'daharas�ma�ero'ti '�atv�'ti yojan�, so kira an�gata sa����ena �atv�, 'ta'nti ta� dhanas�ra�. 'Vissajjapetv�'ti v�la�j�petv�. 'Bhikkhusa�gha' nti bhikkhusa�ghe. 'S�lav�'ti s�lavanto, vipall�soya�. 'J�vita�vete'ti 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j�vita� iva, samm�sambuddhassa s�sana� p�lenta�. 'Sannaddhayodh�v�'ti sannaddhakavac� yuddhayodh� iva. 'Kelas�risisap�tane'tikiles�r�na� s�sap�tane sabbakamme.'Nir�maya'nti nirogasameta�. 'Yambh�vitasasacittass�'ti ya� ariya sa�gha� bh�vitassa puggalassa citakkayato. 'Bhoteta� sa�gharatana'nti hoti eta� uttama� sa�agharatana�. 'Tatiya'nti buddhadhamma� niss�ya sa�gho tatiyo hutv�. 'Pattha�� �gacchant�'tipattharitv� v� �gacchanti. 'Attanoupakara�eh�'ti attanoupakkhara�ehi up�sanehiv�. 'Sayan�sanasampanna'ntisayanehi ca �sanehi ca samapanna�. 'Naccanti catur�etth�'ti ettha navavim�ne catur� vil�sasampann� devaka��� naccant�, yath� "kusal� naccag�tassasikkhit� c�turitthiyo"ti, naccanti catura etth�tipi p��ho, catur�ti v�cch�lopo vipall�so ca, catasso devaka���yo ettha ekasmi� k�ake naccant�tiattho. 'H�vabh�vavil�seh�'ti h�vabh�vasahitehi sirivil�sehi. 'N�gasavhaye'ti n�ga iti avhaye. 'Sama�uddeso'ti s�ma�ero. 'Nasasam�namudikkhiya'nti parato ime addh�nassissantiti evantassa m�nadhamma� uddikkhanto. 'Madhuranten�'ti rasabhojanena. 'Pucch�mi ta�devaputta'nti aha� ta� pucch�mi. 'Tavima� anubhontass�'ti tava ima� anubhontass�tichedo 'k�vatako'ti katippam��o, 'yassaanta'nti yassa �k�sassaanta�, cakkhum� puriso passati, 'ta�bhoti'nti ta� sampatti� bhu�jantassa mama k�le jinagocara� hoti, os�na g�th�ya�:- 'tathevaladdha'nti dhammena laddha�, 'pacur�nubh�va'nti accher�nubh�va�, parosandhijo, pacchar�nubh�vanti v� pacch�nubh�vanti attho,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s�ma�erassa vathe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'v�manatt�'ti laku�katt�. 'P�dapa�e'ti p�dena akkamaniye pa�e, p�dapu�chanapa�etipi vadanti. 'Dhuravih�re'ti santikavih�re. 'Vassaggen�'ti vassag�maga�an�ya. 'G�manta'nti * g�mantara�, a��ag�mantiattho, 'addh�na'nti dighamaddhadh�na�. 'Vasasav�ten�'ti vu��h�antassa v�tena. 'Sambha��ha'nti sambharita�. 'Sakkatta'ntidevindasasa bh�va�. 'Abudhen�'ti apa��avat�. 'Av�viya'nti a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�mantara�. P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ya� ava��an�ya�. 'Nir�misa'nti lok�misena nir�misa rasa�. 'Tennaratat�did�neh�'ti cakkhurur�di d�nehi. 'Tavad�namay�'titava d�nava��an�. 'Devajivhaggara�gamhi'ti devat�na�jivhaggasa�kh�te ra�gane v�sama�ale nicca� naccanti ma�it�, tava gu�appak�sin� vanit�ti yojan�. 'Saidh�gato'ti so idh�gatoti chedo, avas�na g�th�ya�:'saggasop�namagga'nti saggamaggasop�na�. 'Bhusita'natiala�k�rabhuta�. 'C�rumagga'nti c�rudassanamagga� ruciramagaga� v�. 'Issaramagga'nti agga� issariyabh�va�, aya� g�th� m�lin� n�ma. S�ya� matatagga sah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�laup�saka vatthu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 'upaka��h�y�'ti majjhantik�ya s�yann�gat�ya 'malina'nati malaggah�ta�. 'Th�la'nti khara� pa��n�bhuta�, 'dibbambare'ti dibbavatthe, ambarasaddo hi vatthaparay�yo, 'tadahev�'ti tasmi�yeva divase. 'Thamh�d�'tichamh��dayo yesa� kula va�s�d�na� te honti = tamh�dayo, gop��asiyo �dayo yesa� k</w:t>
      </w:r>
      <w:r>
        <w:rPr/>
        <w:t>譌</w:t>
      </w:r>
      <w:r>
        <w:rPr/>
        <w:t>g�raka��ik�dina� te honti = gop��asi�dik�, tesu. 'N�n�vir�gambarala�kat�n�'ti n�n�va��avir�gavatthehi ala�kat�ni. 'P�v�rapaccatthara�atthat�te'ti p�v�r�dikena paccatthara�ena attthat� te. 'Bh�santi'ti pah�santi. 'Ki�ki�ir�vakeh�'ti ki�ki�ika saddehi nicch�rentehi. 'Amandanand�vaham�sinicca'nti mando tanuko vuccati namando amando amando anappako nando = amandanando ta� �vah�t�ti = amandanand�vaha�, nicca��si ahos�ti. 'Ka�ak�vabh�s�'ti suva��ava��bh�. 'Payodhar�'ti payodharabh�r�, ayamevac� p��ho, 'bimb�dhar�'ti tehi payodharabimbehibimbadhar�. 'Mukhambuj�'ti mukhasa�kh�t� padum�. 'Nettamadhubbateh�'ti sugandh�hi ka���hi patisevita�g�. 'Bh�santam�l�yutauttama�g�'ti obh�santena m�l�yutenauttama�g�, 'pabh�sas�'ti s� pabh�sana� ak�si. 'Divasmi'nti deva loke, os�na g�th�ya�:- 'kha�abha�gura'nti kha�ena bhajana sabh�va� iti. 'Yateyy�'ti yatta� kareyya viriya� kareyy�tyattho, aya� g�th� vasantatilak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ahattad�yik�ya vatthu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'mah�j�rika'nti mah�potthanika�. 'Bhattassaladdh�y�sa'nti bhattassa laddh� y�sabh�va� kasirabh�va�. '�h�nepati��hita'nti sukhettasa�kh�te �h�ne pati��hita�. 'So kali�garakha�aka'nti ka�akasahita� mah�kali�gara, niratthakatthenahi khiyyaka��ha� kali�garanti vutta�. 'Hatthena duramak�si'ti hatthena apanetv� d�ramapanayana� ak�s�. 'Patim�ghare'ti buddhabimba�hapita mah�ghare, 'ekaggamano'ti kamma��abhutak�yacitto v�, 'kha�e'ti vatthaka�e katthaci mah�kha�e ekasam�pasi�ke, ta� hi kha�ik�k�ratt� kha�anti laddhan�ma� thavikant� keci, 'p�liy�katama�ape'ti magga p�liy� katama�ape. 'Bhav�bhava'ntih�nava��hi�. 'Bhariy�yatta'ntibhariy�dheyya�. 'Kalatta� sa�gahe'ti bhariya� sa�gahe bhariya� sa�gaheyya, kalattasadd� hi bhariy�pariy�yo, 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�ro ch�y� kalatta� caghara� bhariy� p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� ca dutiy� s� p�daparic�rik�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uggu�'ti niggu�. 'R�pa� pithiyat�'titass� r�paso bhatta� tehi duggu�ehi pithiyate. 'Tan�ruh�'ti lom�, 'sal�l�'ti bahu l�lal� paggharitael�vatyattho, 'kula�cij�'ti kula�cayatoj�t�, 'khar�'ti ta�ahaday�, 'khall���'ti khall�k�ramah�nal��ik�, viralakesaromamah�sis�. 'Sir�vitatadedahin�'ti n�lava��hi mah�sir�hi itocitocabaddhadehin�. 'Kha�j�'ti va�kapi��hik�, 'k��'ti ekacakkhuandh�, 'kekar�'ti visama pekkha�alocan�, 'andh�'ti dvicakkhuandh�, 'kekar�'ti visama pekkha�alocan�, 'andh�'ti dvicakakhuandh�, k��ti ca andh�ti ca ekacakkhuv� dvicakkhu v� hotu k�� n�ma, pavattik�le andh� n�ma, jaccandh�ti ayameva tesa� viseso. 'Visamakkh�'ti ek� khuddak� ek� mahant� akkhi. 'Madhupi�gal�'ti pi�gal� madhuviya pi�galanett�. 'Nikkhanatababbuv�k�ranett�'ti rukkhakhilatonikakhanta babbuv�k�ranett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eko labbhate bandhu dutiyo tattha j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ca catuttho caida� te babbuk�b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viya babbusaddo bil�rav�cako da��habbo. 'P��k��i'ti pi�an�sik�. 'Va�kan�s�'tidakkhi�ato v� c�matov� kha�a n�sik�. 'Ku��h�'ti *setaku��h�, rattaku�h� v�. 'Sappodar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u��hi - p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ena suhitasappasadisodar�. 'Va�i'ti va�arohin�. 'K�kajajjarabh�s�'ti k�kena miva jajjarabh�sit�. 'Vibh�s�'ti vigatabh�s�ap�ka�avacan�. 'Alakkhik�'ti evar�p� itthi alakkhik� hoti. 'Kharassar�'ti bha�gassar�. 'Kodhaman�'ti kujjhanas�l�. 'Seric�ri'ti attan�cittaivasenac�ri�, 'mahagghas�'ti s�dhurasabhojanas�l�. 'Ka�h�n�'ti thaddh�. 'U��al�'ti mah� vidh�. 'Vidhav�'ti vigato dhavo im�y�ti vidhav�. 'Sandhayo'ti j�nu goppaka sandhiyo ravanti. 'S�rin�'ti atic�rin�, athav� attano dosapa�icch�danattha� punappuna� s�mika� s�ret�ti = sa�s�rin�. 'Assav�gu�av�'ti asas�sapass�savant� gu�avant�ti m�h�yi aha�evar�pa�cevar�pa�ca katv� dhana� nibbattess�mi tva� sukha� bhoh�ti evam�din� s�mika� tucchass�sanavasena gu�avant�tyattho. ' S�dh�s�dhava'nti s�n�ri dhava�attano attano pati� s�dhuk�ri� hoti, 'pa�ip�te'ti attapa�ip�tanena pa�ip�tet�ti ratanattayam�mak� vatthuttayam�mak� hutv�, y�n�ri n�tic�ri�i s� piyar�pena putata� janenat� sakasakar�penadh�tara� janent�ti sambandho, 'pakakhalat�'tipakkhalita�. 'Caritabab�varenidh�t�'ti idhaloke varena varitabb�, 'hisamula'nti mul�lasahita� bhikkhu�, bh�sam�lant�pi p��ho, os�na g�th�ya�. 'Sa�s�raduggavipine'ti gamanavirahite sa�s�ramah�vidugge, 'bhayade'ti ap�yabhay�di bhaya� dente, 'd�nasurap�dapamacacura'nti d�nasa�kh�ta kapparukakha� atiura�, 'sukhamesam�n�'ti sukha� gavesam�n�, 'amatapphalanti, ti amatasa�kh�t�ni tassakappa rukkhasasamahapphal�niantepacchimabhave anubhont�ti. Aya� g�th� vasantatilak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jayampatik�na� vatthu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e 'm�t�yatanara��ha'nti * evanan�maka�, 'keva�a�ag�ma'nti macchabandh�na� g�ma�, 'ka��ha'nti 1 da�a�, 'ka�hala'nti kap�lakha�a�, 'vi���taraso'ti jivh�ya s�yitaraso, 'upaddut�'ti ph�lit�, 'esant�'ti gavesant�, 'vattu�hitv� munissara'nti samm�sambuddha� �hapetv� ko cassa vip�ka� sabbena sabba� vattu� sakkot�ti sambandho, 'ta�vin�'ti samm�samabuddh� a��atra, 'so�i'nti sunakhi�, 'samagata'nti su�a�hu�gata�, 'da��ho�ho'ti da��ho adharo��ho yena so = da��ho��ho, kuddho 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gg�yatanara��ha�-pela. 1 Yogga�-p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daro��ha� da�sati, pi�a�amivasa�j�tiy� khitta� bhattapi�a� patv�pi. 'Nandan�'ti ta� �lapati, 'r</w:t>
      </w:r>
      <w:r>
        <w:rPr/>
        <w:t>譭</w:t>
      </w:r>
      <w:r>
        <w:rPr/>
        <w:t>hen�pi'ti ru��hena api, sesamettha utt�natthame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dattattherassa vatthu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e 'ku�cik�muddika'nti t�laku�cika� ca muddika�ca, 'makaramaccho'ti 2 mah� makarasa�kh�to b�lamaccho, 'chavimattampiviva��a'nti tass� chavimattampi veva��iya�n�hosi, 'kimikul�laye'ti as�tikimikul�na� v�sayabhute, 'ku�ap�ciso�as�'ti dvatti�saku�apaj�tiyo, 'atta�hoku�apej�ta�'ti atta� ma h�ku�ape che gucchitarasaj�vake ku�ape j�ta� dvatti�saku�ap� atthi, ten�hu:-"pakitamh�pi ku�ap� ciguccha� k�yanissitanti. 'Ku�aperata'ntia��o koci satto v� jivo v� ettha natthi, atha ku�apa� eva ku�aperata� karoti, 'tasi�y�'ti tanh�ya. 'Mohassa �nubh�vamaho'ti ahoacchariya�aya� na yassakassaci mohassaev�nubh�v�, 'v�ys�'tiai k�ya� bhu�jitu� �s� hutv�, kulal�tipi p��ho, mah�gijejhadh�ti attho. 'Suv�n�'ti mah�so�. 'Pacceka�va pa�ikkula'nti pacceka� pacceka� ko��h�sa� hutv� �hita� labbhate, 'dvatti�saku�apa'nti vatti�sa ku�apa sahita�, 'dh�r�'ti pa�a�it�, 'sampann�'ti pa���sampann�, dhiti sampann�tipi p��ho, os�nag�th�ya�:- 'vih�y�'ti oh�ya, 'navayobbane'ti dadahare, 'sa�kh�raragata'nati sa�kh�radhamama�,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kum�rik�ya vatthu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e 'vinayapi�aka pariy�pann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isatasahasas�ni as�ti sata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satasahassanti chatti�s�capun�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�varavinay� sambuddhena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y�lamukhena niddi��h� sikakh�vinayasa�vare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a� sikkh�pada�, 'anekasatasambh�ta'nti ve�ud�n�din� ekunasatiy� anesane sambhuta�, 'yonisopaccavekkhitv�' ti "pa�isa�kh�yoniso pi�ap�ta� pa�isev�mi"ti �din� 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ahamacchoti-p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���ena paccavekkhitv�, 'ya�vin�'tiya� s�la� �hapetv�, 'silajala'nti s�lasa�kh�na� salina�, 'mala'nati k�yamala� cittamala�, 'sajalad�v�t�'ti sajal� udakav�t� mah�ma�alik� v�t�, 'haricandana'nati gos�tavandana�. 'H�r�'ti mutt� h�r�. 'Ma�ayo'ti ma�i�diratan�ni. 'Candakira�a�kur�'ti cando ca kira�a�karoc�tivigagaho, tattha kira�a�kuroti ti = kira�a�kuro, suriyo, sobhantev�tyattho, 'va��ar�j�no mutt�m��ivibhusit�'tis�l�la�k�ra� c�n� sobhanti yath� yatino bhikkhavo s�labhusanabhusit� sobhanti, 'yath�'ti nip�tamatto ayamettha yojan�, yath� r�j�no mutt�ma�ivi bhusit�sohanti eva� yatino s�labhusanabhusit� sobhanti, 'andhak�ra�'ti anuandhak�ra� vividhandhak�ra�. 'Tapodhano'ti 3 napos�la� dhanametass�ti = tapodhano, s�lavanatassa bhikkhuno k�yagandhe ca p�mujjati dev�na� piya� karoti s�lagandhe k� eva kath� bhaveyyya. '�vis�t�'ti dasadis�su appa�igho hoti, 'mahapphal�hontitye'ttha itisaddohetvattho iti tasm� s�lav� puggalo p�j�sakk�rabhojano hot�ti yojan�, 'tab�dhenti'ti nap�lenti nabby�b�dhenti nadh�senti, 'mula'nti ta�h�sa�kh�ta� m�la�, 'accanata'nati sant�pan�ya. 'Aya� nibb��asampad�'ti y� aya� nibb��asampad� atthi s� aya� accanta sant�pan�ya ta� eva nibb��a�, 'nimmado'ti niggatamado 'hatthinosamant�'ti hatthino �hita��h�nassa samant�, os�na g�th�ya�. 'S�la'nti s�lavanta�. 'Pa�ip�tayanti'ti pa�ip�ta� karonti. 'S�la'nti dhamm�si��h�navasena vutta�, athakho s�lav�ti attho, 'tilokeh�'tit�su lokesu satataloke hi. 'Namassan�ya'nti namasasan�yo. Aya� g�th� upaj�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 mah�n�gattherassa vatthu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agallavaggo 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a vatth�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galel� pa�ara�go dubbi��hitiss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� s�ma�ero ca golup�sakame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pu�ad�yik� ca dve jayampatik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datta��ataritthi tissan�gotha d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ggalakkhit�sa��hivatthupatima�it� s�halakath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povane, mu: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vagg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potako pa�camo ca cha��ho ca uttarolab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��h� yodhasa�yutat� silutto navam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o c�lagallo ca chavagg� s�hale m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tavatthupatima�it�ya rasav�hi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viracit� tena rasav�hini va��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a�khepavitth�r� n�n�nay�bhila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dh� anantar�yena siddhatthavhena s�m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n� racit� yena mah�nip�tava��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padassal�natthava��an� atthava��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tthabhedacint�ya s�rasandhivil�s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ga�hipada� gotrajag�nagav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u��paga�ana gatid�paniva��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a� nipu�atth�na� va��an� racit� b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�d�pasuchekena saddanigha�ukesu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�satthe �yubbede saddasatthesu bahu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�re parades�na� n�n�desesu p�k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yenayath� siddh� s�ratthadip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r�yena tath� bh�s� sijjhantu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ti s�mamattassa katakiccassa t�d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va aya� �h�tu s�sanatthassa ��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buddho lokagaru maitteyyos�rades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arabho hutv� s�sane pabbajeyya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iddhatthakavin� viracit� s�ratthad�pik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v�hin� ��k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